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1. Tétel: Rogers hatása a jelenkori lélekgyógyászatr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XX. Század elején a pszichoterápiának két nagy iskolája bontakozott ki. A </w:t>
      </w:r>
      <w:r>
        <w:rPr>
          <w:i/>
          <w:iCs/>
        </w:rPr>
        <w:t>pszichoanalízis</w:t>
      </w:r>
      <w:r>
        <w:rPr/>
        <w:t xml:space="preserve"> ma is az egyik meghatározó elmélet a lelki zavarok magyarázatában és kezelésében. Elsősorban tapasztalati tényekre és elméleti megállapításokra támaszkodik. Viszonylag kevés kísérleti adat áll rendelkezésünkre. </w:t>
      </w:r>
    </w:p>
    <w:p>
      <w:pPr>
        <w:pStyle w:val="Normal"/>
        <w:spacing w:lineRule="auto" w:line="360"/>
        <w:jc w:val="both"/>
        <w:rPr/>
      </w:pPr>
      <w:r>
        <w:rPr/>
        <w:t xml:space="preserve">A másik nagy irányzat a kísérleti lélektanra épülő </w:t>
      </w:r>
      <w:r>
        <w:rPr>
          <w:i/>
          <w:iCs/>
        </w:rPr>
        <w:t>behaviorizmus</w:t>
      </w:r>
      <w:r>
        <w:rPr/>
        <w:t xml:space="preserve">, illetve ennek törvényszerűségeit felhasználó viselkedés-terápiai irányzat. Képviselői bizalmatlanul szemlélik az elméleti magyarázatokat, és igyekeznek ellenőrizhető és megfigyelhető tényekre támaszkodni. A gyógyításban felhasználják a lélektani kísérletek által feltárt törvényszerűségeket is. A két nagy irányzat képviselői küzdelmet folytattak. </w:t>
      </w:r>
      <w:r>
        <w:rPr>
          <w:u w:val="single"/>
        </w:rPr>
        <w:t>Eysenck</w:t>
      </w:r>
      <w:r>
        <w:rPr/>
        <w:t xml:space="preserve"> a viselkedésterápiák egyik fő képviselője, igyekezett kimutatni, hogy a pszichoanalízissel kezelt betegek gyógyulási aránya azonos a spontán gyógyulások arányával. A mélylélektani iskola egyik alapvető vívmánya, hogy a személyt állítja előtérbe. Az egyedi élettörténet, a múlt feltárása képezi a terápia központi mozzanatát. A viselkedésterápiai irányzatot elsősorban a gondosan kidolgozott módszerek jellemzik. A személyiség eredeti mivolta eleinte háttérbe szorult.</w:t>
      </w:r>
    </w:p>
    <w:p>
      <w:pPr>
        <w:pStyle w:val="Normal"/>
        <w:spacing w:lineRule="auto" w:line="360"/>
        <w:jc w:val="both"/>
        <w:rPr/>
      </w:pPr>
      <w:r>
        <w:rPr/>
        <w:t>Mára már mindkét irányzat sokat változott. A mélylélektani iskolák elméleti megállapítása a feledés homályába merült. A viselkedés-lélektani terápiák a 70-es évektől kezdődően egyre többet foglalkoznak az egyén belső lelki folyamataival. Ez az ún.</w:t>
      </w:r>
      <w:r>
        <w:rPr>
          <w:i/>
          <w:iCs/>
        </w:rPr>
        <w:t>kognitív fordulat</w:t>
      </w:r>
      <w:r>
        <w:rPr/>
        <w:t xml:space="preserve"> ugyanazokra a megállapításokra vezetett, mint a Rogers-féle irányzatra épülő kutatómunka. </w:t>
      </w:r>
    </w:p>
    <w:p>
      <w:pPr>
        <w:pStyle w:val="Normal"/>
        <w:spacing w:lineRule="auto" w:line="360"/>
        <w:jc w:val="both"/>
        <w:rPr/>
      </w:pPr>
      <w:r>
        <w:rPr/>
        <w:t xml:space="preserve">Rogers egyes követői jelentősen eltértek mesterüktől, saját iskolát alapítottak. A személyközpontú irányzatok ötven éves történetét összegző leuveni konferencia egyik szervezője </w:t>
      </w:r>
      <w:r>
        <w:rPr>
          <w:u w:val="single"/>
        </w:rPr>
        <w:t>Lietaer</w:t>
      </w:r>
      <w:r>
        <w:rPr/>
        <w:t xml:space="preserve"> megállapítja, hogy a pszichoterápiák e harmadik nagy áramán belül legalább négy jelentős irányzat különíthető el: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Rogers nézeteit hűen követő, a rogersi „filozófiát’ valló ortodox irányzat továbbra is a személy növekedési potenciálját helyezi előtérbe. Roges által kidolgozott alapvető koncepcióit elemzésnek vetik alá. </w:t>
      </w:r>
      <w:r>
        <w:rPr>
          <w:u w:val="single"/>
        </w:rPr>
        <w:t>Spielhofer</w:t>
      </w:r>
      <w:r>
        <w:rPr/>
        <w:t xml:space="preserve"> részletesen feltárja a „növekedési ponteciál” fogalmának hiányosságait. Figyelme a csoportok, közösségek felé fordul, az emberiség általános problémáival foglalkozik. Erőteljes Rogers hatása a nevelés, iskola-közösségek politikai „hitvallások” területé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z egzisztencialista irányzat az önfeltárásra helyezi a hangsúlyt. </w:t>
      </w:r>
      <w:r>
        <w:rPr>
          <w:u w:val="single"/>
        </w:rPr>
        <w:t>Gendlin</w:t>
      </w:r>
      <w:r>
        <w:rPr/>
        <w:t>: a fókuszálás fogalma fejezi ki ennek a nézőpontnak a központi gondolatá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személyközpontú megközelítés a kognitív iskolák felé készíti elő az utat. A 80-as évek során kibontakozott egy irányzat, amely a pszichoterápiát információ-feldolgozó folyamatként kezel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 személyközpontú megközelítés képviselői közül sokan a jelenkor filozófiai irányzataival keresik a kapcsolatot. Az empátiás beleélés folyamata szinte azonosítható a </w:t>
      </w:r>
      <w:r>
        <w:rPr>
          <w:u w:val="single"/>
        </w:rPr>
        <w:t>Dilthey</w:t>
      </w:r>
      <w:r>
        <w:rPr/>
        <w:t xml:space="preserve"> és </w:t>
      </w:r>
      <w:r>
        <w:rPr>
          <w:u w:val="single"/>
        </w:rPr>
        <w:t>Gadamer</w:t>
      </w:r>
      <w:r>
        <w:rPr/>
        <w:t xml:space="preserve"> által kidolgozott hermeneutikai megértéss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terapeuták többsége </w:t>
      </w:r>
      <w:r>
        <w:rPr>
          <w:i/>
          <w:iCs/>
        </w:rPr>
        <w:t>eklektikusnak</w:t>
      </w:r>
      <w:r>
        <w:rPr/>
        <w:t xml:space="preserve"> mondható, egyre gyakrabban használ más iskolák területéhez sorolható módszereket és fogalmakat. A személyközpontú irányzat és a </w:t>
      </w:r>
      <w:r>
        <w:rPr>
          <w:u w:val="single"/>
        </w:rPr>
        <w:t>Kohut</w:t>
      </w:r>
      <w:r>
        <w:rPr/>
        <w:t xml:space="preserve"> nevével fémjelzett self-pszichológia közötti szoros kapcsolatot </w:t>
      </w:r>
      <w:r>
        <w:rPr>
          <w:u w:val="single"/>
        </w:rPr>
        <w:t>Stumm</w:t>
      </w:r>
      <w:r>
        <w:rPr/>
        <w:t xml:space="preserve"> képviseli, aki kimutatja, hogy számos esetben csak eltérő megnevezésekről van szó, s a két irányzat között sokkal több az azonosság.</w:t>
      </w:r>
    </w:p>
    <w:p>
      <w:pPr>
        <w:pStyle w:val="Normal"/>
        <w:spacing w:lineRule="auto" w:line="360"/>
        <w:jc w:val="both"/>
        <w:rPr/>
      </w:pPr>
      <w:r>
        <w:rPr/>
        <w:t xml:space="preserve">A 80-as évektől kezdve a pszichoterápiás kutatások új lendületet kaptak. </w:t>
      </w:r>
      <w:r>
        <w:rPr>
          <w:u w:val="single"/>
        </w:rPr>
        <w:t>Lambert</w:t>
      </w:r>
      <w:r>
        <w:rPr/>
        <w:t xml:space="preserve"> és munkatársai 1986-ben látták, hogy a pszichoterápia hatásos eljárás. Főbb megállapításaik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pszichoterápia egyértelműen segít a beteg állapotának javításába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z elért javulás tartó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pszichoterápiában részesülők javulása nagyobb fokú, mint a kontrollcsoporté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em a „módszer”, hanem a terapeuta személyisége hordozza a terápiás hatást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Grawe</w:t>
      </w:r>
      <w:r>
        <w:rPr/>
        <w:t>: három féle pszichoterápiás módszer hatékonyságát sikerült alátámasztani: a kognitív-viselkedésterápia, a gyógyító beszélgetés és a pszichoanalízi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Orlinsky és Howard</w:t>
      </w:r>
      <w:r>
        <w:rPr/>
        <w:t xml:space="preserve"> a közös faktorokat fogalmazták meg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rápiás szerződé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rápiás intervenció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rápiás kapcsola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beteg befogadó készség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közvetlenül megvalósuló hatáso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Összefoglalóan a terápiás hatást a kapcsolat minősége hordozza. Az újabb pszichoterápia-kutatások a terápiás folyamatot veszik célba. Ehhez az ülések audiovizuális rögzítésének elemzését is felhasználják. A legtöbb irányzat a terápiát ma kölcsönös kapcsolatok hálójának tekintette, amelyben két rendszer találkozik (a terapeutáé és a betegé). </w:t>
      </w:r>
    </w:p>
    <w:p>
      <w:pPr>
        <w:pStyle w:val="Normal"/>
        <w:spacing w:lineRule="auto" w:line="360"/>
        <w:jc w:val="both"/>
        <w:rPr/>
      </w:pPr>
      <w:r>
        <w:rPr/>
        <w:t xml:space="preserve">Rogers iskolájának népszerűsége elsősorban a nem orvosi területeken jelentős. A segítő kapcsolatok Rogers által leírt alapfeltételeit megfelelő oktató programok segítségével fejleszteni lehet. Az oktatásban nagy súlyt helyeznek a gyakorlatokra, s egymáson gyakorolják a beszélgetés vezetését. </w:t>
      </w:r>
    </w:p>
    <w:p>
      <w:pPr>
        <w:pStyle w:val="Normal"/>
        <w:spacing w:lineRule="auto" w:line="360"/>
        <w:jc w:val="both"/>
        <w:rPr/>
      </w:pPr>
      <w:r>
        <w:rPr/>
        <w:t>Rogers egész pályafutása során visszahúzódott, szerényen háttérben marad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4:53:00Z</dcterms:created>
  <dc:creator>Porkoláb Piroska</dc:creator>
  <dc:description/>
  <dc:language>en-US</dc:language>
  <cp:lastModifiedBy>Porkoláb Piroska</cp:lastModifiedBy>
  <dcterms:modified xsi:type="dcterms:W3CDTF">2005-12-01T14:53:00Z</dcterms:modified>
  <cp:revision>2</cp:revision>
  <dc:subject/>
  <dc:title>11</dc:title>
</cp:coreProperties>
</file>