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5. Tétel: Tanulás alapformái: averzív kondicionálás, modell tanulás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/>
      </w:pPr>
      <w:r>
        <w:rPr/>
        <w:t>Averzív kondicionálás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Tulajdonképpen az instrumentális tanulás egy alfajáról van szó:: a  negatív „megerősítésre” vezető cselekvés gátlás alá kerül, jövőbeni valószínűsége csökken. A lét fenntartása szempontjából az ún. </w:t>
      </w:r>
      <w:r>
        <w:rPr>
          <w:i/>
          <w:iCs/>
        </w:rPr>
        <w:t>elkerülő-menekülő</w:t>
      </w:r>
      <w:r>
        <w:rPr/>
        <w:t xml:space="preserve"> (averzív) viselkedést szervező idegi struktúrák ezért gátlás alá helyezik, jutalomra érzékeny (appetens) struktúrákat. </w:t>
      </w:r>
    </w:p>
    <w:p>
      <w:pPr>
        <w:pStyle w:val="Normal"/>
        <w:spacing w:lineRule="auto" w:line="360"/>
        <w:jc w:val="both"/>
        <w:rPr/>
      </w:pPr>
      <w:r>
        <w:rPr/>
        <w:t>Embernél az averzív kondicionálás a büntetés tanulmányozásában játszik szerepet. Averzív jellegű lehet valamely inger, de ugyanígy hat a várt jutalom elmaradása is (</w:t>
      </w:r>
      <w:r>
        <w:rPr>
          <w:i/>
          <w:iCs/>
        </w:rPr>
        <w:t>frusztráció</w:t>
      </w:r>
      <w:r>
        <w:rPr/>
        <w:t>).</w:t>
      </w:r>
    </w:p>
    <w:p>
      <w:pPr>
        <w:pStyle w:val="Normal"/>
        <w:spacing w:lineRule="auto" w:line="360"/>
        <w:jc w:val="both"/>
        <w:rPr/>
      </w:pPr>
      <w:r>
        <w:rPr/>
        <w:t>Az averzív kondicionálás során az állat megtanulja, milyen ingerek jelzik előre a fájdalmas vagy ártalmas esemény bekövetkeztét. Vagy menekül, vagy az ártalmat elhárítja, mielőtt az bekövetkezik. Megtanulja az állat azt is, melyek azok az ingerek, amelyek a veszély elmúltát vagy távollétét jelzik. Ezek az ún.</w:t>
      </w:r>
      <w:r>
        <w:rPr>
          <w:i/>
          <w:iCs/>
        </w:rPr>
        <w:t>biztonsági szignálok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 xml:space="preserve">Az averzív ingerre bekövetkező viselkedés két formája a </w:t>
      </w:r>
      <w:r>
        <w:rPr>
          <w:i/>
          <w:iCs/>
        </w:rPr>
        <w:t>menekülés</w:t>
      </w:r>
      <w:r>
        <w:rPr/>
        <w:t xml:space="preserve"> vagy </w:t>
      </w:r>
      <w:r>
        <w:rPr>
          <w:i/>
          <w:iCs/>
        </w:rPr>
        <w:t>támadás</w:t>
      </w:r>
      <w:r>
        <w:rPr/>
        <w:t>. Ez a két mechanizmus képezi az emberi szorongás, illetve agresszió idegélettani alapját is.</w:t>
      </w:r>
    </w:p>
    <w:p>
      <w:pPr>
        <w:pStyle w:val="Normal"/>
        <w:spacing w:lineRule="auto" w:line="360"/>
        <w:jc w:val="both"/>
        <w:rPr/>
      </w:pPr>
      <w:r>
        <w:rPr/>
        <w:t xml:space="preserve">A fóbiás viselkedés egy olyan rendszer, amelyet az averzív struktúrák vezérelnek. A fóbiás egyén úgy viselkedik, mint aki ténylegesen veszélyben van, a veszély forrása azonban irracionális mind a beteg, mind környezete számára. </w:t>
      </w:r>
    </w:p>
    <w:p>
      <w:pPr>
        <w:pStyle w:val="Normal"/>
        <w:spacing w:lineRule="auto" w:line="360"/>
        <w:jc w:val="both"/>
        <w:rPr/>
      </w:pPr>
      <w:r>
        <w:rPr/>
        <w:t xml:space="preserve">A fóbiás egyén „tere” részben szimbolikus, részben a modern társadalmi élet struktúráit követi. A nagy, strukturálatlan tér szorongást kelt. Az ember számára a kevéssé strukturált kognitív tér félelemkeltő lehet. Védekezésül az egyén erősen rögzített, irracionális struktúrákat épít ki. </w:t>
      </w:r>
    </w:p>
    <w:p>
      <w:pPr>
        <w:pStyle w:val="Normal"/>
        <w:spacing w:lineRule="auto" w:line="360"/>
        <w:jc w:val="both"/>
        <w:rPr/>
      </w:pPr>
      <w:r>
        <w:rPr/>
        <w:t>A lelki betegek nagy részénél az idegrendszer averzív struktúráinak működése uralkodik el. Ez szubjektívé állandó. Mintha a modern embernek annál több veszéllyel kellene szembenéznie, minél távolabb van a természettől.</w:t>
      </w:r>
    </w:p>
    <w:p>
      <w:pPr>
        <w:pStyle w:val="Normal"/>
        <w:spacing w:lineRule="auto" w:line="360"/>
        <w:jc w:val="both"/>
        <w:rPr/>
      </w:pPr>
      <w:r>
        <w:rPr/>
        <w:t>A gyógyító beszélgetést is olyan egyéneknél alkalmazzák, akik éppen a ’büntető idegrendszeri struktúrák” uralma alatt állnak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1"/>
        <w:rPr/>
      </w:pPr>
      <w:r>
        <w:rPr/>
        <w:t>A modell-tanulás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Miller</w:t>
      </w:r>
      <w:r>
        <w:rPr/>
        <w:t xml:space="preserve"> és </w:t>
      </w:r>
      <w:r>
        <w:rPr>
          <w:u w:val="single"/>
        </w:rPr>
        <w:t>Dollard</w:t>
      </w:r>
      <w:r>
        <w:rPr/>
        <w:t xml:space="preserve"> írták le először a tanulásnak azt a formáját, amely a tanuló számára jelentős modell-személyek viselkedésének átvételével, utánzásával jár. A tanulásnak ez a módja jutalom nélkül is létrejön, illetve az utánzott személlyel való „</w:t>
      </w:r>
      <w:r>
        <w:rPr>
          <w:i/>
          <w:iCs/>
        </w:rPr>
        <w:t>azonosulás</w:t>
      </w:r>
      <w:r>
        <w:rPr/>
        <w:t xml:space="preserve">” önmaga lehet a megerősítés. Az utánzott személy cselekedeteinek sikere az utánzónál is megerősítő hatású. </w:t>
      </w:r>
    </w:p>
    <w:p>
      <w:pPr>
        <w:pStyle w:val="Normal"/>
        <w:spacing w:lineRule="auto" w:line="360"/>
        <w:jc w:val="both"/>
        <w:rPr/>
      </w:pPr>
      <w:r>
        <w:rPr/>
        <w:t>A lélekgyógyászati irodalom keveset foglalkozik az utánzásos tanulásnak a terápiában játszott szerepével. Pedig nyilvánvaló, hogy a terápiás helyzet számos lehetőséget nyújt arra, hogy a kliens magatartásmintákat vegyen át.</w:t>
      </w:r>
    </w:p>
    <w:p>
      <w:pPr>
        <w:pStyle w:val="Normal"/>
        <w:spacing w:lineRule="auto" w:line="360"/>
        <w:jc w:val="both"/>
        <w:rPr/>
      </w:pPr>
      <w:r>
        <w:rPr/>
        <w:t xml:space="preserve">Valószínű, hogy az </w:t>
      </w:r>
      <w:r>
        <w:rPr>
          <w:i/>
          <w:iCs/>
        </w:rPr>
        <w:t>utánzásnak</w:t>
      </w:r>
      <w:r>
        <w:rPr/>
        <w:t xml:space="preserve"> nagyobb jelentősége van a segítő kapcsolatokban, mint gondolnánk. A terapeuta, a tanácsadó </w:t>
      </w:r>
      <w:r>
        <w:rPr>
          <w:i/>
          <w:iCs/>
        </w:rPr>
        <w:t>modell-személlyé</w:t>
      </w:r>
      <w:r>
        <w:rPr/>
        <w:t xml:space="preserve"> válik.</w:t>
      </w:r>
    </w:p>
    <w:p>
      <w:pPr>
        <w:pStyle w:val="Normal"/>
        <w:spacing w:lineRule="auto" w:line="360"/>
        <w:jc w:val="both"/>
        <w:rPr/>
      </w:pPr>
      <w:r>
        <w:rPr/>
        <w:t xml:space="preserve">Kimutatott tény, hogy egy hosszabb terápiát követően a terapeuta és páciensének kifejezésmódja egymáshoz közelít. </w:t>
      </w:r>
      <w:r>
        <w:rPr>
          <w:i/>
          <w:iCs/>
        </w:rPr>
        <w:t>A terápia is tanulási folyamat</w:t>
      </w:r>
      <w:r>
        <w:rPr/>
        <w:t>. E tanulás során arra törekszünk, hogy kliensünk új látásmódra tegyen szert, képes legyen önmagát és világát az eddigiektől eltérő módon szemlélni.</w:t>
      </w:r>
    </w:p>
    <w:p>
      <w:pPr>
        <w:pStyle w:val="Normal"/>
        <w:spacing w:lineRule="auto" w:line="360"/>
        <w:jc w:val="both"/>
        <w:rPr/>
      </w:pPr>
      <w:r>
        <w:rPr/>
        <w:t xml:space="preserve">A lélekgyógyászat és a pszichológia az emberi viselkedés módosításában, alakításában hatékony módszerekkel rendelkeznek. A segítő hivatások képviselője nem kerülheti el annak megválaszolását, hogy például mi értelme az életemnek, miért kell erkölcsösnek lennem. Nem arról van szó, hogy klienseink nézeteit e téren befolyásoljuk. Inkább arról, hogy mi (modellek) rendelkezzünk az élet ezen alapvető kérdéseire saját, egyéni véleménnyel. </w:t>
      </w:r>
    </w:p>
    <w:p>
      <w:pPr>
        <w:pStyle w:val="Normal"/>
        <w:spacing w:lineRule="auto" w:line="360"/>
        <w:jc w:val="both"/>
        <w:rPr/>
      </w:pPr>
      <w:r>
        <w:rPr/>
        <w:t xml:space="preserve">A segítő kapcsolat igen intenzív, koncentrált tanulási helyzet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i/>
      <w:iCs/>
      <w:u w:val="single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1T16:19:00Z</dcterms:created>
  <dc:creator>Porkoláb Piroska</dc:creator>
  <dc:description/>
  <dc:language>en-US</dc:language>
  <cp:lastModifiedBy>Porkoláb Piroska</cp:lastModifiedBy>
  <dcterms:modified xsi:type="dcterms:W3CDTF">2005-12-01T16:19:00Z</dcterms:modified>
  <cp:revision>2</cp:revision>
  <dc:subject/>
  <dc:title>15</dc:title>
</cp:coreProperties>
</file>