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6. tétel: A gyermek sérelmére elkövethető bűncselekmények felsorolá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sti sért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ondozás elmulasz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ényszerít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mberkereskedel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ágalmaz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csületsért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saládi állás megváltozta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iskorú elhelyezésének megváltozta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iskorú veszélyezteté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rtás elmulasz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rőszakos közösül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emérem elleni erősza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egront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érfertőz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üzletszerű kéjelgés elősegíté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itartottsá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eméremsérté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23:00Z</dcterms:created>
  <dc:creator>Ács Norbert</dc:creator>
  <dc:description/>
  <dc:language>en-US</dc:language>
  <cp:lastModifiedBy>Ács Norbert</cp:lastModifiedBy>
  <dcterms:modified xsi:type="dcterms:W3CDTF">2005-12-04T10:23:00Z</dcterms:modified>
  <cp:revision>2</cp:revision>
  <dc:subject/>
  <dc:title>36</dc:title>
</cp:coreProperties>
</file>