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12. tétel: Rogers: „Ilyen vagyok” című önvallomás bemutatása</w:t>
      </w:r>
    </w:p>
    <w:p>
      <w:pPr>
        <w:pStyle w:val="Normal"/>
        <w:rPr>
          <w:b/>
          <w:b/>
          <w:bCs/>
          <w:sz w:val="28"/>
        </w:rPr>
      </w:pPr>
      <w:r>
        <w:rPr>
          <w:b/>
          <w:bCs/>
          <w:sz w:val="28"/>
        </w:rPr>
      </w:r>
    </w:p>
    <w:p>
      <w:pPr>
        <w:pStyle w:val="Normal"/>
        <w:rPr/>
      </w:pPr>
      <w:r>
        <w:rPr/>
      </w:r>
    </w:p>
    <w:p>
      <w:pPr>
        <w:pStyle w:val="Normal"/>
        <w:rPr/>
      </w:pPr>
      <w:r>
        <w:rPr/>
      </w:r>
    </w:p>
    <w:p>
      <w:pPr>
        <w:pStyle w:val="Normal"/>
        <w:spacing w:lineRule="auto" w:line="360"/>
        <w:jc w:val="both"/>
        <w:rPr/>
      </w:pPr>
      <w:r>
        <w:rPr/>
        <w:t>A másokkal való kapcsolatában arra a következtetésre jutott, hogy hosszú távon nem segít, ha másnak mutatkozik, mint ami valójában. Nem használ, ha nyugodtan és kedvesen viselkedik, mikor valójában mérges és kritikus. Nem jó, ha úgy tesz, mintha tudná a megoldást, ha egyszer nem tudja. Nem használ, ha magabiztosnak akar tűnni, mikor bizonytalan és rémült. Nem jó, ha úgy csinál, mint aki egészséges, ha valójában betegnek érzi magát.</w:t>
      </w:r>
    </w:p>
    <w:p>
      <w:pPr>
        <w:pStyle w:val="Normal"/>
        <w:spacing w:lineRule="auto" w:line="360"/>
        <w:jc w:val="both"/>
        <w:rPr/>
      </w:pPr>
      <w:r>
        <w:rPr/>
        <w:t xml:space="preserve">Álarc viselése a többi emberrel való kapcsolatában nem volt célravezető és hatásos. Rájött, hogy így nem tud konstruktív kapcsolatot kialakítani másokkal. Miközben úgy érzi, meggyőződött e tétel igazságáról mégsem sikerül kellőképpen hasznára fordítani. </w:t>
      </w:r>
    </w:p>
    <w:p>
      <w:pPr>
        <w:pStyle w:val="Normal"/>
        <w:spacing w:lineRule="auto" w:line="360"/>
        <w:jc w:val="both"/>
        <w:rPr/>
      </w:pPr>
      <w:r>
        <w:rPr/>
        <w:t>Úgy hiszi, hogy hatékonyabb, ha el tudja fogadni saját magát, és képes önmagát adni. Úgy érzi, az évek során megtanult jobban odafigyelni magára. Képes tudatosítani, hogy igenis haragszik, hogy igenis elutasító valakivel szemben, vagy meleg érzések, és szeretet tölti el valaki iránt. Ezek a különféle viszonyulások olyan érzések saját magában, amire oda tud figyelni. Sikerül azzá lennie, ami.</w:t>
      </w:r>
    </w:p>
    <w:p>
      <w:pPr>
        <w:pStyle w:val="Normal"/>
        <w:spacing w:lineRule="auto" w:line="360"/>
        <w:jc w:val="both"/>
        <w:rPr/>
      </w:pPr>
      <w:r>
        <w:rPr/>
        <w:t xml:space="preserve">Egy másik felismeréséhez tanácsadói munkája során jutott el. Nagyon gyümölcsöző számára, ha el tud fogadni egy másik személyt. Egy másik embert és érzéseit elfogadni semmivel sem könnyebb, mint megérteni. </w:t>
      </w:r>
    </w:p>
    <w:p>
      <w:pPr>
        <w:pStyle w:val="Normal"/>
        <w:spacing w:lineRule="auto" w:line="360"/>
        <w:jc w:val="both"/>
        <w:rPr/>
      </w:pPr>
      <w:r>
        <w:rPr/>
        <w:t>Mai kultúránkban egyre gyakoribb mindnyájukban a következő gondolati séma: „mindenki másnak azt kell éreznie és gondolnia, amit én”. Nehezen engedjük meg szüleinknek, házastársunknak, hogy bizonyos dolgokról, problémákról tőlünk eltérő állásponton legyenek. Az élet egyik legértékesebb lehetősége: az egyének különbözősége, minden egyén joga, hogy saját tapasztalatait a maga módján hasznosítsa és a maga értelmét, találja meg bennük. Minden ember egy magában álló sziget, és csak akkor emelhet hidakat más szigetek felé, ha mindenekelőtt önmaga akar és tud is lenni. Ezért Rogers úgy látja, amennyiben el tud fogadni egy másik ember, annyiban hozzásegíti ahhoz, hogy személlyé válják: s ebben óriási értéket lát.</w:t>
      </w:r>
    </w:p>
    <w:p>
      <w:pPr>
        <w:pStyle w:val="Normal"/>
        <w:spacing w:lineRule="auto" w:line="360"/>
        <w:jc w:val="both"/>
        <w:rPr/>
      </w:pPr>
      <w:r>
        <w:rPr/>
        <w:t>Rájött, hogy az emberek beállítottsága alapvetően pozitív.</w:t>
      </w:r>
    </w:p>
    <w:p>
      <w:pPr>
        <w:pStyle w:val="Normal"/>
        <w:spacing w:lineRule="auto" w:line="360"/>
        <w:jc w:val="both"/>
        <w:rPr/>
      </w:pPr>
      <w:r>
        <w:rPr/>
        <w:t>Minél jobban megértenek és elfogadnak egy embert, annál valószínűbb, hogy elhagyja a hibás magatartási sémákat, amelyekkel az élethez viszonyult, és annál inkább az előremutató irányba fordu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1T15:05:00Z</dcterms:created>
  <dc:creator>Porkoláb Piroska</dc:creator>
  <dc:description/>
  <dc:language>en-US</dc:language>
  <cp:lastModifiedBy>Porkoláb Piroska</cp:lastModifiedBy>
  <dcterms:modified xsi:type="dcterms:W3CDTF">2005-12-01T15:08:00Z</dcterms:modified>
  <cp:revision>3</cp:revision>
  <dc:subject/>
  <dc:title>12</dc:title>
</cp:coreProperties>
</file>