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Tétel: Az emberi kapcsolatok elméle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1960-as évektől elméletét számtalan csoportélmény, tudományos vita, megfigyelések alapján fejlesztette tovább. Az a gondolatrendszer, amely kezdetben a tanácsadói tevékenységben gyökerezett, mind szélesebbre tárta érvényességi körét, a terápia, a pedagógia, a lelkipásztori tevékenység, a munkaszervezetek területén is használhatnak bizonyult. A későbbi években szívesen foglalkozott az emberiséget érintő globális problémákkal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 szegedi találkozók kelet-nyugati párbeszéddé alakultak, a kölcsönös elfogadás, megértés, egymásra figyelés légkörében. Kissé naivnak tartott álma volt: egyszer felelős kormányférfiakat meghívni egy személyközpontú fórumra. </w:t>
      </w:r>
    </w:p>
    <w:p>
      <w:pPr>
        <w:pStyle w:val="Normal"/>
        <w:spacing w:lineRule="auto" w:line="360"/>
        <w:jc w:val="both"/>
        <w:rPr/>
      </w:pPr>
      <w:r>
        <w:rPr/>
        <w:t xml:space="preserve">Elméletének középpontjában tehát a </w:t>
      </w:r>
      <w:r>
        <w:rPr>
          <w:b/>
          <w:bCs/>
          <w:i/>
          <w:iCs/>
        </w:rPr>
        <w:t>személy</w:t>
      </w:r>
      <w:r>
        <w:rPr/>
        <w:t xml:space="preserve"> áll. A személy csak abban a mértékben képes harmonikus emberközi kapcsolatokra, amennyiben önmagával is harmóniában él. </w:t>
      </w:r>
    </w:p>
    <w:p>
      <w:pPr>
        <w:pStyle w:val="Normal"/>
        <w:spacing w:lineRule="auto" w:line="360"/>
        <w:jc w:val="both"/>
        <w:rPr/>
      </w:pPr>
      <w:r>
        <w:rPr/>
        <w:t xml:space="preserve">Az élet folyamat, nem pedig állapot. A harmonikusan működő személy önmagára támaszkodik, saját elvárásai szerint igazodik. Így önmagát </w:t>
      </w:r>
      <w:r>
        <w:rPr>
          <w:i/>
          <w:iCs/>
        </w:rPr>
        <w:t>saját tapasztalataiból</w:t>
      </w:r>
      <w:r>
        <w:rPr/>
        <w:t xml:space="preserve"> építi. Az önmegvalósító tendencia minden motiváció gyökere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  <w:iCs/>
        </w:rPr>
        <w:t>segítő kapcsolat,</w:t>
      </w:r>
      <w:r>
        <w:rPr/>
        <w:t xml:space="preserve"> vagy a pszichoterápia abban különbözik csupán az emberközi viszonyoktól, hogy itt a személy növekedésének optimális feltételeit igyekszünk megteremteni. Rogers elméletének egyik legnagyobb vívmánya, hogy e feltételeket rendszerbe foglalja. Az </w:t>
      </w:r>
      <w:r>
        <w:rPr>
          <w:i/>
          <w:iCs/>
        </w:rPr>
        <w:t>encounter csoportok</w:t>
      </w:r>
      <w:r>
        <w:rPr/>
        <w:t xml:space="preserve"> sajátos légköre sokak számára soha nem tapasztalt, egyedülálló élmény. Rogers 1986-ban fogalmazta meg először élményeinek misztikus jellegét. </w:t>
      </w:r>
    </w:p>
    <w:p>
      <w:pPr>
        <w:pStyle w:val="Normal"/>
        <w:spacing w:lineRule="auto" w:line="360"/>
        <w:jc w:val="both"/>
        <w:rPr/>
      </w:pPr>
      <w:r>
        <w:rPr/>
        <w:t xml:space="preserve">A modern kognitív pszichopatológia megvilágításában éppen betegeink azok, akik a misztikus megismerési mód jelentőségére felhívják a figyelmünket. A kóros magatartásformákhoz vezető hibás információ-feldolgozás éppen ilyen „misztikus” mechanizmusokon alapul. A misztikus élmény nem csupán negatív, patológiás megismerésre vezet. </w:t>
      </w:r>
    </w:p>
    <w:p>
      <w:pPr>
        <w:pStyle w:val="Normal"/>
        <w:spacing w:lineRule="auto" w:line="360"/>
        <w:jc w:val="both"/>
        <w:rPr/>
      </w:pPr>
      <w:r>
        <w:rPr/>
        <w:t xml:space="preserve">Rogers és követőinek szemlélete tehát az </w:t>
      </w:r>
      <w:r>
        <w:rPr>
          <w:b/>
          <w:bCs/>
        </w:rPr>
        <w:t>egyént állítja középpontba</w:t>
      </w:r>
      <w:r>
        <w:rPr/>
        <w:t xml:space="preserve">. Az ember lényegénél fogva jó, pozitív értékek és lehetőségek hordozója. Rogersnél inkább </w:t>
      </w:r>
      <w:r>
        <w:rPr>
          <w:i/>
          <w:iCs/>
        </w:rPr>
        <w:t>individuális humanizmusról</w:t>
      </w:r>
      <w:r>
        <w:rPr/>
        <w:t xml:space="preserve"> beszélhetünk, mert meglátása szerint harmonikus közösség csak önmagukkal harmóniában élő egyedekből épülhet fe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58:00Z</dcterms:created>
  <dc:creator>Porkoláb Piroska</dc:creator>
  <dc:description/>
  <dc:language>en-US</dc:language>
  <cp:lastModifiedBy>Porkoláb Piroska</cp:lastModifiedBy>
  <dcterms:modified xsi:type="dcterms:W3CDTF">2005-12-02T21:58:00Z</dcterms:modified>
  <cp:revision>2</cp:revision>
  <dc:subject/>
  <dc:title>9</dc:title>
</cp:coreProperties>
</file>