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3. tétel: Az önkép és kialakulása. Önkép és a reális én viszony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 személyközpontú pszichoterápia kulcsfogalma, hiszen a terápiát úgy is leírhatjuk, mint az önkép befolyásolására való törekvés. A magyar szakirodalomban gyakran énképről beszélnek, az angoloknál self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Önkép</w:t>
      </w:r>
      <w:r>
        <w:rPr/>
        <w:t>: - önmagunkról alkotott ismereteink összessége, önmagunkról alkotott hipotézi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stabil, ezért ellenáll a változtatási törekvéseknek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értékelő, minősítő jellegű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Freud</w:t>
      </w:r>
      <w:r>
        <w:rPr/>
        <w:t>: központi fogalma az ego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Lundholm</w:t>
      </w:r>
      <w:r>
        <w:rPr/>
        <w:t>: különbséget tesz a szubjektív és objektív self között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Kelly</w:t>
      </w:r>
      <w:r>
        <w:rPr/>
        <w:t>: az ego-fogalom csak az objektív selfre vonatkozik.</w:t>
      </w:r>
    </w:p>
    <w:p>
      <w:pPr>
        <w:pStyle w:val="Normal"/>
        <w:spacing w:lineRule="auto" w:line="360"/>
        <w:jc w:val="both"/>
        <w:rPr/>
      </w:pPr>
      <w:r>
        <w:rPr/>
        <w:t xml:space="preserve">Önmagunkkal kapcsolatban beállítódásokat alakítunk ki, amelyek meghatározzák a környezeti jelzések iránti érzékenységünket. Ezért az önképet információ-elvárásként is megfogalmazhatjuk.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A változással szembeni ellenállás a klasszikus védekezési mechanizmusokon keresztül valósul meg. Ezeket ma kognitív folyamatokként írjuk le. </w:t>
      </w:r>
    </w:p>
    <w:p>
      <w:pPr>
        <w:pStyle w:val="Normal"/>
        <w:spacing w:lineRule="auto" w:line="360"/>
        <w:jc w:val="both"/>
        <w:rPr/>
      </w:pPr>
      <w:r>
        <w:rPr/>
        <w:t xml:space="preserve">Az észlelt és az értelmezett viselkedés verbális és nem verbális sémák együtteseként írható le. Ezek a sémák az egyénre jellemző érzelmi-tudati állapotokat határoznak meg. </w:t>
      </w:r>
    </w:p>
    <w:p>
      <w:pPr>
        <w:pStyle w:val="Normal"/>
        <w:spacing w:lineRule="auto" w:line="360"/>
        <w:jc w:val="both"/>
        <w:rPr/>
      </w:pPr>
      <w:r>
        <w:rPr/>
        <w:t xml:space="preserve">Az énnel kapcsolatos észlelések a pozitív-negatív értéktengelyen helyezkednek el.  Az önkép értékelő aspektusát a következő fogalmak írják körül: önbecsülés, önelfogadás, önértékelés, önelégedettség, önbizalom illetve ezek negatív párjai. 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Carver</w:t>
      </w:r>
      <w:r>
        <w:rPr/>
        <w:t xml:space="preserve">: az önkép azonos az énre irányuló figyelemmel. </w:t>
      </w:r>
    </w:p>
    <w:p>
      <w:pPr>
        <w:pStyle w:val="TextBody"/>
        <w:rPr/>
      </w:pPr>
      <w:r>
        <w:rPr/>
        <w:t>Az önkép a viselkedést alapvetően meghatározza. Az önélmény számos eleme sorolható az önkép átfogó, felettes fogalmába, például szükségletek, érzések, hangulatok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rPr/>
      </w:pPr>
      <w:r>
        <w:rPr/>
        <w:t>Az önkép kialakulás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Az én fejlődése az adott szociális közeggel interaktív kapcsolatban valósul meg. A környezetnek az énre irányuló értékelő jelzéseiből azok, amelyek állandó jellegűek, az énbe beépülve az önkép részeivé válnak. </w:t>
      </w:r>
    </w:p>
    <w:p>
      <w:pPr>
        <w:pStyle w:val="Normal"/>
        <w:spacing w:lineRule="auto" w:line="360"/>
        <w:jc w:val="both"/>
        <w:rPr/>
      </w:pPr>
      <w:r>
        <w:rPr/>
        <w:t xml:space="preserve">Az énre irányuló értékelő visszajelzések közvetítésére minden kommunikációs csatorna alkalmas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Sarbin</w:t>
      </w:r>
      <w:r>
        <w:rPr/>
        <w:t xml:space="preserve"> az önkép fejlődésének </w:t>
      </w:r>
      <w:r>
        <w:rPr>
          <w:i/>
          <w:iCs/>
        </w:rPr>
        <w:t xml:space="preserve">három szakaszát </w:t>
      </w:r>
      <w:r>
        <w:rPr/>
        <w:t>különíti el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a testi önkép kialakulása során a csecsemőnél elkülönül a saját test és környezet élmény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a mozgásos önkép kialakulása során a gyermek megtanul bánni a környezetében lévő tárgyakkal. Sikeres vagy sikertelen kimenetele minősítő és megerősítő jellegű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a szociális önkép kialakulása során olyan visszajelzések érkeznek a környezetből, amelyek nem csupán egy-egy akcióra, hanem magára a személyre vonatkoznak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A környezeti minősítő akciónak a konkrét cselekedetről a személyre való áltanosítása rendkívül gyakori jelenség felnőttkorban is. Globális, nem differenciált személypercepció, illetve </w:t>
      </w:r>
      <w:r>
        <w:rPr>
          <w:i/>
          <w:iCs/>
        </w:rPr>
        <w:t>önkép-zavar</w:t>
      </w:r>
      <w:r>
        <w:rPr/>
        <w:t xml:space="preserve"> jele lehet. </w:t>
      </w:r>
    </w:p>
    <w:p>
      <w:pPr>
        <w:pStyle w:val="TextBody"/>
        <w:rPr/>
      </w:pPr>
      <w:r>
        <w:rPr/>
        <w:t xml:space="preserve">Ha tehát a környezet a gyermekkel szemben negatív attitűdöt alakít ki, akkor ez a negatív beállítódás a felnőttkor önképének részévé válik. </w:t>
      </w:r>
    </w:p>
    <w:p>
      <w:pPr>
        <w:pStyle w:val="Normal"/>
        <w:spacing w:lineRule="auto" w:line="360"/>
        <w:jc w:val="both"/>
        <w:rPr/>
      </w:pPr>
      <w:r>
        <w:rPr/>
        <w:t xml:space="preserve">Az ilyen módon kialakuló személyiségzavarok mintegy állatkísérletes modellje a </w:t>
      </w:r>
      <w:r>
        <w:rPr>
          <w:u w:val="single"/>
        </w:rPr>
        <w:t>Seligman</w:t>
      </w:r>
      <w:r>
        <w:rPr/>
        <w:t xml:space="preserve"> által leírt tanult kiúttalanság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rPr/>
      </w:pPr>
      <w:r>
        <w:rPr/>
        <w:t>Az önkép és a reális én viszony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Az önkép tehát beállítódások, másként megfogalmazva, figyelmi preferenciák rendszere. Ha a környezet információ kínálata ettől eltér, feszültség lép fel. 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2T15:37:00Z</dcterms:created>
  <dc:creator>Porkoláb Piroska</dc:creator>
  <dc:description/>
  <dc:language>en-US</dc:language>
  <cp:lastModifiedBy>Porkoláb Piroska</cp:lastModifiedBy>
  <dcterms:modified xsi:type="dcterms:W3CDTF">2005-12-02T15:37:00Z</dcterms:modified>
  <cp:revision>2</cp:revision>
  <dc:subject/>
  <dc:title>23</dc:title>
</cp:coreProperties>
</file>