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2. tétel: a kongruenc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Rogers</w:t>
      </w:r>
      <w:r>
        <w:rPr/>
        <w:t xml:space="preserve"> az ’50-es években ismerte fel, hogy a terapeuta őszinte, hiteles viselkedése az eredményes munka fontos feltétele. </w:t>
      </w:r>
    </w:p>
    <w:p>
      <w:pPr>
        <w:pStyle w:val="Normal"/>
        <w:spacing w:lineRule="auto" w:line="360"/>
        <w:jc w:val="both"/>
        <w:rPr/>
      </w:pPr>
      <w:r>
        <w:rPr/>
        <w:t xml:space="preserve">Az empátia fogalma a terapeuta kommunikációs készségére vonatkozik. A feltétel nélküli elfogadás az attitűdökkel kapcsolatos. A kongruencia a terapeuta személyiségét mélyen érintő követelményeket fogalmaz meg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ngruenc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beszélő fél verbális- és nem verbális közlései és a személy belső állapota egymást átfedi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iteles viselkedé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z önkép és a tapasztalatok szubjektív összhang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lelki egészség alapfeltétele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nkongruencia</w:t>
      </w:r>
      <w:r>
        <w:rPr/>
        <w:t>: ha az ön-tapasztalat nem esik egybe az önképpel, ez a lelki szenvedés forrása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Barrett-Lennard</w:t>
      </w:r>
      <w:r>
        <w:rPr/>
        <w:t>: döntő mozzanat a tapasztalatok és a tudatosság közötti megfelelés. A tudatosság tágítása tehát a kongruens viselkedés fejlődését eredményezi.</w:t>
      </w:r>
    </w:p>
    <w:p>
      <w:pPr>
        <w:pStyle w:val="Normal"/>
        <w:spacing w:lineRule="auto" w:line="360"/>
        <w:jc w:val="both"/>
        <w:rPr/>
      </w:pPr>
      <w:r>
        <w:rPr/>
        <w:t xml:space="preserve">A kongruencia másik lényeges mozzanata a </w:t>
      </w:r>
      <w:r>
        <w:rPr>
          <w:i/>
          <w:iCs/>
        </w:rPr>
        <w:t>közlés teljes szabadsága</w:t>
      </w:r>
      <w:r>
        <w:rPr/>
        <w:t xml:space="preserve"> és </w:t>
      </w:r>
      <w:r>
        <w:rPr>
          <w:i/>
          <w:iCs/>
        </w:rPr>
        <w:t>kényszermentessége</w:t>
      </w:r>
      <w:r>
        <w:rPr/>
        <w:t xml:space="preserve">. A terápiás kapcsolatban ez azt jelenti, hogy a kliens aktuális állapotának függvényében a terapeuta szabadon dönt arról, hogy valamit közöljön-e vagy sem. </w:t>
      </w:r>
    </w:p>
    <w:p>
      <w:pPr>
        <w:pStyle w:val="TextBody"/>
        <w:rPr/>
      </w:pPr>
      <w:r>
        <w:rPr>
          <w:i/>
          <w:iCs/>
        </w:rPr>
        <w:t>Kongruencia negatív oldalról</w:t>
      </w:r>
      <w:r>
        <w:rPr/>
        <w:t xml:space="preserve">: a nem hiteles viselkedés a másik félre zavaró hatással van, nem szabad a terapeutának szerepet játszania.  Hiba, hogyha a segítők a mindennapi életükben is terapeutaként viselkednek, mert így kapcsolataik elromlanak, magányosak maradnak. A terapeuta szerep tehát a mindennapi életben inkongruens viselkedést eredményez. </w:t>
      </w:r>
    </w:p>
    <w:p>
      <w:pPr>
        <w:pStyle w:val="Normal"/>
        <w:spacing w:lineRule="auto" w:line="360"/>
        <w:jc w:val="both"/>
        <w:rPr/>
      </w:pPr>
      <w:r>
        <w:rPr/>
        <w:t xml:space="preserve">Azokat a szociális szerepeket, amelyek ilyen veszéllyel járnak, először </w:t>
      </w:r>
      <w:r>
        <w:rPr>
          <w:u w:val="single"/>
        </w:rPr>
        <w:t>Daumling</w:t>
      </w:r>
      <w:r>
        <w:rPr/>
        <w:t xml:space="preserve"> írta le. </w:t>
      </w:r>
    </w:p>
    <w:p>
      <w:pPr>
        <w:pStyle w:val="Normal"/>
        <w:spacing w:lineRule="auto" w:line="360"/>
        <w:jc w:val="both"/>
        <w:rPr/>
      </w:pPr>
      <w:r>
        <w:rPr/>
        <w:t xml:space="preserve">A kongruens terapeuta tehát mentes a hivatásbeli sablonoktól. Nem viselkedi védekező-elhárító módon. </w:t>
      </w:r>
    </w:p>
    <w:p>
      <w:pPr>
        <w:pStyle w:val="Normal"/>
        <w:spacing w:lineRule="auto" w:line="360"/>
        <w:jc w:val="both"/>
        <w:rPr/>
      </w:pPr>
      <w:r>
        <w:rPr/>
        <w:t xml:space="preserve">Minden terápiás irányzat egyetért abban, hogy a terapeuta önismerete a segítő hivatás fontos felté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 kongruencia mér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A másik két változóhoz hasonlóan a kongruenciát is úgy fogjuk fel, mint a kommunikatív viselkedés egy dimenzióját. Mérésére Truax szerkesztett becslőskálát. Ez elsősorban a pszichoterápiás magnófelvételek értékelésére alkalma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4:55:00Z</dcterms:created>
  <dc:creator>Porkoláb Piroska</dc:creator>
  <dc:description/>
  <dc:language>en-US</dc:language>
  <cp:lastModifiedBy>Porkoláb Piroska</cp:lastModifiedBy>
  <dcterms:modified xsi:type="dcterms:W3CDTF">2005-12-02T14:55:00Z</dcterms:modified>
  <cp:revision>2</cp:revision>
  <dc:subject/>
  <dc:title>22</dc:title>
</cp:coreProperties>
</file>