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32. tétel: Alapvető eszközök a szociális munkában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Egyértelmű kommunikáció</w:t>
      </w:r>
    </w:p>
    <w:p>
      <w:pPr>
        <w:pStyle w:val="Normal"/>
        <w:spacing w:lineRule="auto" w:line="360"/>
        <w:jc w:val="both"/>
        <w:rPr/>
      </w:pPr>
      <w:r>
        <w:rPr/>
        <w:t>A segítő kommunikációjának legfontosabb eszköze a beszéd. Az egyértelmű kommunikáció tiszta helyzetet teremt. A beszélgetés „itt és most” jellege megóv a zavaroktól. A segítő érzelmei, ellenérzései, indulatai is befolyásolják a beszélgetést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1"/>
        <w:rPr/>
      </w:pPr>
      <w:r>
        <w:rPr/>
        <w:t>A nonverbális közlés</w:t>
      </w:r>
    </w:p>
    <w:p>
      <w:pPr>
        <w:pStyle w:val="Normal"/>
        <w:spacing w:lineRule="auto" w:line="360"/>
        <w:jc w:val="both"/>
        <w:rPr/>
      </w:pPr>
      <w:r>
        <w:rPr/>
        <w:t xml:space="preserve">Beszédünket mimikával, gesztusokkal kísérjük. A közlést mindig kísérje verbális megerősítés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1"/>
        <w:rPr/>
      </w:pPr>
      <w:r>
        <w:rPr/>
        <w:t>Kongruencia</w:t>
      </w:r>
    </w:p>
    <w:p>
      <w:pPr>
        <w:pStyle w:val="Normal"/>
        <w:spacing w:lineRule="auto" w:line="360"/>
        <w:jc w:val="both"/>
        <w:rPr/>
      </w:pPr>
      <w:r>
        <w:rPr/>
        <w:t xml:space="preserve">Az adott szituációnak megfelelő kommunikáció az együttműködés alapvető feltétele. Ellentmondáshoz vezethet, ha a szociális munkás nem tudja felvállalni, vagy valamiért el kell titkolnia véleményét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2"/>
        <w:rPr/>
      </w:pPr>
      <w:r>
        <w:rPr/>
        <w:t>A kliens</w:t>
      </w:r>
    </w:p>
    <w:p>
      <w:pPr>
        <w:pStyle w:val="Heading1"/>
        <w:rPr/>
      </w:pPr>
      <w:r>
        <w:rPr/>
        <w:t>A kommunikációs korlátok kezelése</w:t>
      </w:r>
    </w:p>
    <w:p>
      <w:pPr>
        <w:pStyle w:val="Normal"/>
        <w:rPr/>
      </w:pPr>
      <w:r>
        <w:rPr/>
        <w:t xml:space="preserve">Tisztában kell lennünk partnerünk, kliensünk kommunikációs korlátaival. A kiindulási pont mindig a kliens kommunikációs szintje, nem használhatunk olyan szavakat, amelyeket esetleg ő nem ismer.  A kliens és a segítő kommunikációjában fontos tényező az elmondottakra vonatkozó visszajelzés. A figyelő hallgatás a kliens számára sokszor elutasítást jelent, mert kezdettől igényelné a megerősítést, az elfogadást. A visszajelzés kellemetlen is lehet az így megjelenő érzelmekre is figyelni, kell. Célja, hogy a kliens képet kapjon arról, milyennek mutatta magát az adott helyzetben. A visszajelzés soha nem lehet, kényszerítő erejű, a kliens, ha akarja, meghallja, és kezd vele valamit, a nem akarja, akkor figyelmen kívül is hagyhatja. </w:t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  <w:t>Kommunikációs csatornák</w:t>
      </w:r>
    </w:p>
    <w:p>
      <w:pPr>
        <w:pStyle w:val="Heading3"/>
        <w:rPr/>
      </w:pPr>
      <w:r>
        <w:rPr/>
        <w:t>Az értő figyelem</w:t>
      </w:r>
    </w:p>
    <w:p>
      <w:pPr>
        <w:pStyle w:val="Normal"/>
        <w:rPr/>
      </w:pPr>
      <w:r>
        <w:rPr/>
        <w:t>Sajátos állapot, amelyben felkészülünk a kliens problémáinak meghallgatására és megértésére. Ezt verbálisan és nonverbálisan is tudomására kell, hozzuk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Telefon</w:t>
      </w:r>
    </w:p>
    <w:p>
      <w:pPr>
        <w:pStyle w:val="Normal"/>
        <w:rPr/>
      </w:pPr>
      <w:r>
        <w:rPr/>
        <w:t>Mindig teljes névvel mutatkozzunk be. A telefon kapcsolatfelvételre és fenntartásra, valamint információátadásra szolgál. Vigyázni kell, hogy ne beszéljünk túl sokat, csak minél rövidebben, mert más kliensek is várakozhatnak a vonalban, akik, lehet, hogy többet fel sem fognak hívni minket a „hivatali” érzés miatt.</w:t>
      </w:r>
    </w:p>
    <w:p>
      <w:pPr>
        <w:pStyle w:val="Normal"/>
        <w:rPr/>
      </w:pPr>
      <w:r>
        <w:rPr/>
        <w:t xml:space="preserve">                                                            </w:t>
      </w:r>
    </w:p>
    <w:p>
      <w:pPr>
        <w:pStyle w:val="Heading1"/>
        <w:rPr/>
      </w:pPr>
      <w:r>
        <w:rPr/>
        <w:t>Visszacsatolás</w:t>
      </w:r>
    </w:p>
    <w:p>
      <w:pPr>
        <w:pStyle w:val="Heading3"/>
        <w:rPr/>
      </w:pPr>
      <w:r>
        <w:rPr/>
        <w:t>Kérdések</w:t>
      </w:r>
    </w:p>
    <w:p>
      <w:pPr>
        <w:pStyle w:val="Heading3"/>
        <w:rPr/>
      </w:pPr>
      <w:r>
        <w:rPr/>
        <w:t>Időker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4T14:26:00Z</dcterms:created>
  <dc:creator>Ács Norbert</dc:creator>
  <dc:description/>
  <dc:language>en-US</dc:language>
  <cp:lastModifiedBy>Ács Norbert</cp:lastModifiedBy>
  <dcterms:modified xsi:type="dcterms:W3CDTF">2005-12-04T16:10:00Z</dcterms:modified>
  <cp:revision>3</cp:revision>
  <dc:subject/>
  <dc:title>32</dc:title>
</cp:coreProperties>
</file>