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3. Tétel: A segítő beszélgetés tanuláselméleti alapjai. Viselkedés fogalma. Tanulás fogalma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A viselkedés fog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</w:rPr>
        <w:t>viselkedés</w:t>
      </w:r>
      <w:r>
        <w:rPr/>
        <w:t xml:space="preserve">: - a környezethez való alkalmazkodás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alkalmazkodási módok legösszetettebb, legfejlettebb formája, amelyet az idegrendszer működése tesz lehetővé. 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lesen nem választható el a szervezet fizikai, biológiai alkalmazkodási folyamataitól. Embernél a viselkedés elsősorban a társadalmi környezethez való alkalmazkodást teszi lehetővé. A viselkedés egyedi sajátosságainak együttesét </w:t>
      </w:r>
      <w:r>
        <w:rPr>
          <w:i/>
          <w:iCs/>
        </w:rPr>
        <w:t>személyiségnek</w:t>
      </w:r>
      <w:r>
        <w:rPr/>
        <w:t xml:space="preserve"> nevezz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bernél a viselkedésnek </w:t>
      </w:r>
      <w:r>
        <w:rPr>
          <w:i/>
          <w:iCs/>
        </w:rPr>
        <w:t>3 tartományát</w:t>
      </w:r>
      <w:r>
        <w:rPr/>
        <w:t xml:space="preserve"> elemezhetjük külö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zgásos, külsőleg megfigyelhető, leírha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ső, szubjektív. Pl.gondolkodás, fantázia, érzelem, beállítódások, döntési folyamatok. Embernél ez a belső viselkedés közvetlenül is feltárul. Külsővé váli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iselkedést mindig idegrendszeri folyamatok vezérlik, sokszor közvetlenül is megfigyelhető testi reakció romájában jelennek meg, máskor ezeket a vegetatív idegrendszeri reakciókat csak műszerek segítségével lehet kimutatn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tanulás fog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nulás:       - az idegrendszerrel bíró élőlények alapvető sajátosság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pasztalatokon alapuló viselkedésváltoz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nyos tapasztalatok eredményeképpen az egyén a jövőben más módon reagál, mint korábban.</w:t>
      </w:r>
    </w:p>
    <w:p>
      <w:pPr>
        <w:pStyle w:val="Normal"/>
        <w:jc w:val="both"/>
        <w:rPr/>
      </w:pPr>
      <w:r>
        <w:rPr/>
        <w:t xml:space="preserve">A pszichoterápia ugyancsak tanulási folyamat, amelynek hatására a nemkívánatos (inadaptív) „kóros” viselkedés megváltozik. A pszichoterápia és más tevékenységek pszichológiai alapelvei közösek, ma egyre gyakrabban </w:t>
      </w:r>
      <w:r>
        <w:rPr>
          <w:i/>
          <w:iCs/>
        </w:rPr>
        <w:t>viselkedés-módosító</w:t>
      </w:r>
      <w:r>
        <w:rPr/>
        <w:t xml:space="preserve"> eljárások néven foglaljuk őket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adaptív viselkedések kialakulását gyakran a tanulási folyamat zavaraként írhatjuk le. Az emberi viselkedés kialakulását szocializációnak nevezzük. A lelki- és személyiségzavarok nagy részét a szocializáció zavaraként is megfogalmazhatjuk. Az ember a szocializációjában a családnak döntő jelentősége van.</w:t>
      </w:r>
    </w:p>
    <w:p>
      <w:pPr>
        <w:pStyle w:val="Normal"/>
        <w:jc w:val="both"/>
        <w:rPr/>
      </w:pPr>
      <w:r>
        <w:rPr/>
        <w:t>Az emberi viselkedés kialakulásában számolnunk kell az öröklés meghatározó szerepével. A XIX. Század végén, valamint a XX. Század elején az öröklődési elméletek uralkodtak, majd a pszichológia fejlődésével a tanulás szerepe került előtérbe. Újabban ismét nagyobb szerepet tulajdonítanak az örök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30:00Z</dcterms:created>
  <dc:creator>Porkoláb Piroska</dc:creator>
  <dc:description/>
  <dc:language>en-US</dc:language>
  <cp:lastModifiedBy>Porkoláb Piroska</cp:lastModifiedBy>
  <dcterms:modified xsi:type="dcterms:W3CDTF">2005-12-01T15:30:00Z</dcterms:modified>
  <cp:revision>2</cp:revision>
  <dc:subject/>
  <dc:title>13</dc:title>
</cp:coreProperties>
</file>