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4. Tétel: Tanulás alapformái: a klasszikus tanulás, az instrumentális tanulá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klasszikus kondicioná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avlov</w:t>
      </w:r>
      <w:r>
        <w:rPr/>
        <w:t>: a feltétlen ingerhez többször társuló feltételes inger maga is képes kiváltani a feltétlen reakciót. Kutyákon végezte kísérleteit, s megállapította hogy a kondicionálás feltételeinek megfelelő módosításával az állatokon „neurózishoz” hasonló viselkedést lehet előidézni.</w:t>
      </w:r>
    </w:p>
    <w:p>
      <w:pPr>
        <w:pStyle w:val="Szvegtrzs2"/>
        <w:spacing w:lineRule="auto" w:line="360"/>
        <w:rPr/>
      </w:pPr>
      <w:r>
        <w:rPr/>
        <w:t xml:space="preserve">Alapfeltétele a kellő számú ismétlés. Ha a kapcsolat kialakult., a reakció egy ideig megmarad akkor is, ha megerősítés nem következik be. Egy idő után azonban megerősítés híján a kapcsolat kialszik. Ez a </w:t>
      </w:r>
      <w:r>
        <w:rPr>
          <w:i/>
          <w:iCs/>
        </w:rPr>
        <w:t>kioltás</w:t>
      </w:r>
      <w:r>
        <w:rPr/>
        <w:t xml:space="preserve">, </w:t>
      </w:r>
      <w:r>
        <w:rPr>
          <w:i/>
          <w:iCs/>
        </w:rPr>
        <w:t>extinkció</w:t>
      </w:r>
      <w:r>
        <w:rPr/>
        <w:t>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ltételes ingerhez hasonló ingerek is képesek a tanult reakció kiváltására, ez az </w:t>
      </w:r>
      <w:r>
        <w:rPr>
          <w:i/>
          <w:iCs/>
        </w:rPr>
        <w:t xml:space="preserve">inger-generalizáció. </w:t>
      </w:r>
      <w:r>
        <w:rPr/>
        <w:t xml:space="preserve">A generalizációval ellentéte jelenség a </w:t>
      </w:r>
      <w:r>
        <w:rPr>
          <w:i/>
          <w:iCs/>
        </w:rPr>
        <w:t>diszkrimináció</w:t>
      </w:r>
      <w:r>
        <w:rPr/>
        <w:t xml:space="preserve">: a feltételes inger és ettől eltérő ingerek megkülönböztetésének képessége. </w:t>
      </w:r>
    </w:p>
    <w:p>
      <w:pPr>
        <w:pStyle w:val="Normal"/>
        <w:spacing w:lineRule="auto" w:line="360"/>
        <w:jc w:val="both"/>
        <w:rPr/>
      </w:pPr>
      <w:r>
        <w:rPr/>
        <w:t>Vitatott kérdés, hogy a klasszikus kondicionálás milyen mértékben játszik szerepet az emberi viselkedés kialakulásában. Kóros állapotokban megnő a klasszikus kondicionálás szerepe. A fóbiás viselkedés kioltással szemben rendkívül ellenálló.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i/>
          <w:iCs/>
        </w:rPr>
        <w:t>generalizáció</w:t>
      </w:r>
      <w:r>
        <w:rPr/>
        <w:t xml:space="preserve"> fontos szerepet játszik más kóros viselkedésformák kialakulásában is. Pl.fóbiás pánikrosszullét.</w:t>
      </w:r>
    </w:p>
    <w:p>
      <w:pPr>
        <w:pStyle w:val="Normal"/>
        <w:spacing w:lineRule="auto" w:line="360"/>
        <w:jc w:val="both"/>
        <w:rPr/>
      </w:pPr>
      <w:r>
        <w:rPr/>
        <w:t xml:space="preserve">Nem csupán az inger, hanem a reakció is generalizálódhat: a rosszullét eleinte múló rossz közérzet lehet, később pedig ájulásra vezető pánikállapot alakulhat ki. </w:t>
      </w:r>
    </w:p>
    <w:p>
      <w:pPr>
        <w:pStyle w:val="Normal"/>
        <w:spacing w:lineRule="auto" w:line="360"/>
        <w:jc w:val="both"/>
        <w:rPr/>
      </w:pPr>
      <w:r>
        <w:rPr/>
        <w:t>A generalizálódásnak különös jelentősége van a verbális viselkedés területén is.</w:t>
      </w:r>
    </w:p>
    <w:p>
      <w:pPr>
        <w:pStyle w:val="Normal"/>
        <w:spacing w:lineRule="auto" w:line="360"/>
        <w:jc w:val="both"/>
        <w:rPr/>
      </w:pPr>
      <w:r>
        <w:rPr/>
        <w:t>A generalizáció jelensége különösen fontos szerepet játszik a lelki zavarok hátterében. A nyelvi, szemantikai generalizáció lénygében jelentésváltozás, az egyén számára valamely esemény jelentéstartománya kibővül.</w:t>
      </w:r>
    </w:p>
    <w:p>
      <w:pPr>
        <w:pStyle w:val="Szvegtrzs2"/>
        <w:spacing w:lineRule="auto" w:line="360"/>
        <w:rPr/>
      </w:pPr>
      <w:r>
        <w:rPr/>
        <w:t>A terápiás folyamat a generalizációval ellentétes irányú. Az egyén diszkriminációs készségét próbáljuk fejleszteni. A generalizáció következtében az egyén belső tartalmai, attitűdjei, „rárakódnak” a kívülről jövő információra. A terápia során ismét különválik a külső jelzés és a belső tartalom.</w:t>
      </w:r>
    </w:p>
    <w:p>
      <w:pPr>
        <w:pStyle w:val="Normal"/>
        <w:spacing w:lineRule="auto" w:line="360"/>
        <w:jc w:val="both"/>
        <w:rPr/>
      </w:pPr>
      <w:r>
        <w:rPr/>
        <w:t>A klasszikus kondicionálás törvényszerűségeit elsősorban a viselkedésterápiák területén alkalmazzuk. Izolált, jól körülírt viselkedészavarok kezelésénél a feltételes reflexes társításoknak kiemelt jelentősége v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Az instrumentális tanul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mberi viselkedés kialakulásában sokkal nagyobb szerepet játszik, mint a Pavlov-féle kondicionálás. </w:t>
      </w:r>
      <w:r>
        <w:rPr>
          <w:i/>
          <w:iCs/>
        </w:rPr>
        <w:t>Instrumentális</w:t>
      </w:r>
      <w:r>
        <w:rPr/>
        <w:t xml:space="preserve"> tanulás akkor jön létre, ha valamely viselkedés az egyén szempontjából célirányosnak bizonyul, azaz eredményre vezet. Ez az eredmény, mint megerősítő, az előtte létrejövő viselkedést „</w:t>
      </w:r>
      <w:r>
        <w:rPr>
          <w:i/>
          <w:iCs/>
        </w:rPr>
        <w:t>megerősíti’</w:t>
      </w:r>
      <w:r>
        <w:rPr/>
        <w:t>, azaz annak jövőbeni valószínűségét növeli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horndike</w:t>
      </w:r>
      <w:r>
        <w:rPr/>
        <w:t xml:space="preserve"> klasszikus kísérlete jól megvilágítja ez a törvényszerűséget (macska, ketrec, billentyű megnyomására kinyílik a ketrec, és táplálékhoz jut). 18-20 ismétlés után megtanulja az állat, hogy mit kell tennie ahhoz, hogy táplálékhoz jusson.</w:t>
      </w:r>
    </w:p>
    <w:p>
      <w:pPr>
        <w:pStyle w:val="Normal"/>
        <w:spacing w:lineRule="auto" w:line="360"/>
        <w:jc w:val="both"/>
        <w:rPr/>
      </w:pPr>
      <w:r>
        <w:rPr/>
        <w:t>Valamely viselkedés és a feltétlen inger közti kapcsolat alakul ki.</w:t>
      </w:r>
    </w:p>
    <w:p>
      <w:pPr>
        <w:pStyle w:val="Normal"/>
        <w:spacing w:lineRule="auto" w:line="360"/>
        <w:jc w:val="both"/>
        <w:rPr/>
      </w:pPr>
      <w:r>
        <w:rPr/>
        <w:t xml:space="preserve">A jutalom értékű inger bármely viselkedés lehet, amelynek valószínűsége nagyobb, mint az előtte lévő viselkedésé. Így egy kevésbé valószínű viselkedést a rákövetkező valószínűbb megerősíti, azaz megjelenési valószínűségét fokozni képes. Ez a </w:t>
      </w:r>
      <w:r>
        <w:rPr>
          <w:u w:val="single"/>
        </w:rPr>
        <w:t>Premack-féle</w:t>
      </w:r>
      <w:r>
        <w:rPr/>
        <w:t xml:space="preserve"> elv, amelynek viselkedésmódosító eljárásokban nagy jelentősége van.</w:t>
      </w:r>
    </w:p>
    <w:p>
      <w:pPr>
        <w:pStyle w:val="Szvegtrzs2"/>
        <w:spacing w:lineRule="auto" w:line="360"/>
        <w:rPr/>
      </w:pPr>
      <w:r>
        <w:rPr/>
        <w:t xml:space="preserve">Ez a törvény a verbális viselkedésre is érvényes. Emberi viszonyok között az instrumentális kondicionálás döntően a kommunikáció útján érvényesül. </w:t>
      </w:r>
    </w:p>
    <w:p>
      <w:pPr>
        <w:pStyle w:val="Normal"/>
        <w:spacing w:lineRule="auto" w:line="360"/>
        <w:jc w:val="both"/>
        <w:rPr/>
      </w:pPr>
      <w:r>
        <w:rPr/>
        <w:t xml:space="preserve">A segítő kapcsolatokban eleve érvényesül egy </w:t>
      </w:r>
      <w:r>
        <w:rPr>
          <w:i/>
          <w:iCs/>
        </w:rPr>
        <w:t>instrumentális szabály</w:t>
      </w:r>
      <w:r>
        <w:rPr/>
        <w:t>: a terapeutának valamely „ideális” elképzelése van arról, hogy kliense számára mi lenne a megfelelő viselkedés. A kliensnek ebbe az ezirányba mutató megnyilvánulásait a terapeuta ezen ideálkép értelmében öntudatlanul is megerősíti.</w:t>
      </w:r>
    </w:p>
    <w:p>
      <w:pPr>
        <w:pStyle w:val="Normal"/>
        <w:spacing w:lineRule="auto" w:line="360"/>
        <w:jc w:val="both"/>
        <w:rPr/>
      </w:pPr>
      <w:r>
        <w:rPr/>
        <w:t xml:space="preserve">A programozott önjutalmazásnak jelentős szerepe van az úgynevezett </w:t>
      </w:r>
      <w:r>
        <w:rPr>
          <w:i/>
          <w:iCs/>
        </w:rPr>
        <w:t>önkontroll módszerek</w:t>
      </w:r>
      <w:r>
        <w:rPr/>
        <w:t xml:space="preserve"> alkalmazásánál is. A kliens önmaga hajtja végre a terápiás programot és siker esetén önmagát, jutalmazz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56:00Z</dcterms:created>
  <dc:creator>Porkoláb Piroska</dc:creator>
  <dc:description/>
  <dc:language>en-US</dc:language>
  <cp:lastModifiedBy>Porkoláb Piroska</cp:lastModifiedBy>
  <dcterms:modified xsi:type="dcterms:W3CDTF">2005-12-01T15:56:00Z</dcterms:modified>
  <cp:revision>2</cp:revision>
  <dc:subject/>
  <dc:title>14</dc:title>
</cp:coreProperties>
</file>