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8. tétel: A szorongás viselkedéses megnyilvánulása interjú helyzetb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szorongó beteg viselkedése megváltozik. A változás két összetevő eredményeként jön létr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a szorongás általában a </w:t>
      </w:r>
      <w:r>
        <w:rPr>
          <w:i/>
          <w:iCs/>
        </w:rPr>
        <w:t>viselkedésrepertoár beszűkülésével</w:t>
      </w:r>
      <w:r>
        <w:rPr/>
        <w:t xml:space="preserve"> jár. Különösen érvényes ez az emocionális megnyilvánulásokra. A szorongó egyén visszafogottabb, gátolt benyomást kelt. Minél inkább szorong, annál inkább uniformizált. Mind fizikai, mind emocionális mozgásainak amplitúdója csökken. Kerüli a széles mozdulatokat, ülve is mereven tartja magát. Mozdulatai kimértek, óvatosak. Félve nyújt kezet, kézfogása gyakran lagymatag. A szorongó egyén egyes fordulatokat, sajátos szófűzéseket, egyénieskedő, modorosnak látszó kifejezéseket használ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azok a manőverek, amelyek a </w:t>
      </w:r>
      <w:r>
        <w:rPr>
          <w:i/>
          <w:iCs/>
        </w:rPr>
        <w:t>szorongás csökkentését</w:t>
      </w:r>
      <w:r>
        <w:rPr/>
        <w:t xml:space="preserve"> célozzák. Valamely mozgási, mimikai, vagy emocionális plusztünetek. A mozgás bármely formája enyhíti a szorongást. Ha teheti, fel-alá járkál, hogy kínlódását csökkentse. Ebbe a szorongáselhárító mozgáscsoportba tartozik a dohányzás is, melynek intenzív szorongáscsökkentő hatása van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z 1. csoportban felsorolt viselkedési sztereotípiákat és a 2. csoportba tartozó szorongáselhárító manővereket nem könnyű elkülöníteni egymástól. Előbbiek többnyire valamely problémahelyzetben tűnnek fel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Hasonló jelenség a szorongó kamaszok problémája kezükkel, lábukkal. A kamasznál a viselkedésrepertoár még hiányos, neurotikusnál pedig a szorongás következtében szűkül b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ind w:left="360" w:firstLine="348"/>
        <w:rPr/>
      </w:pPr>
      <w:r>
        <w:rPr/>
        <w:t>I.  A viselkedés emocionális összetevőinek változásai szorongás eseté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Emocionális összetevőnek a viselkedés olyan elemeit nevezzük, melyek a mozgás, a gesztus, a mimika, a beszéd után az egyén érzelmi állapotaira utalnak. Többnyire a környezet felé irányuló közlést és tartalmaznak. A szorongás maga is emocionális reakció, amely a személyiség megnyilvánulásainak többségét érinti. </w:t>
      </w:r>
    </w:p>
    <w:p>
      <w:pPr>
        <w:pStyle w:val="Normal"/>
        <w:spacing w:lineRule="auto" w:line="360"/>
        <w:jc w:val="both"/>
        <w:rPr/>
      </w:pPr>
      <w:r>
        <w:rPr/>
        <w:t>A szorongó egyénnél alapvető változás a pozitív érzelmi megnyilvánulások hiánya, a negatívak előtérbe kerülése. A neurózis az életöröm elveszítése. (</w:t>
      </w:r>
      <w:r>
        <w:rPr>
          <w:u w:val="single"/>
        </w:rPr>
        <w:t>Ruch</w:t>
      </w:r>
      <w:r>
        <w:rPr/>
        <w:t xml:space="preserve"> és </w:t>
      </w:r>
      <w:r>
        <w:rPr>
          <w:u w:val="single"/>
        </w:rPr>
        <w:t>Zimbardo</w:t>
      </w:r>
      <w:r>
        <w:rPr/>
        <w:t xml:space="preserve">). Szorongás esetén azonban a különösebben nem neurotikus egyén sem képes pozitív érzelmi megnyilvánulásokra, élményekre. </w:t>
      </w:r>
    </w:p>
    <w:p>
      <w:pPr>
        <w:pStyle w:val="Normal"/>
        <w:spacing w:lineRule="auto" w:line="360"/>
        <w:jc w:val="both"/>
        <w:rPr/>
      </w:pPr>
      <w:r>
        <w:rPr/>
        <w:t xml:space="preserve">A szorongásnak az emocionális viselkedésben megnyilvánuló tüneteit is két csoportba sorolhatjuk: </w:t>
      </w:r>
      <w:r>
        <w:rPr>
          <w:i/>
          <w:iCs/>
        </w:rPr>
        <w:t>mennyiségi változások</w:t>
      </w:r>
      <w:r>
        <w:rPr/>
        <w:t xml:space="preserve"> (negatív tünetek) és </w:t>
      </w:r>
      <w:r>
        <w:rPr>
          <w:i/>
          <w:iCs/>
        </w:rPr>
        <w:t>szorongás-elhárítást szolgáló plusztünete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zorongás esetén az érzelmi kifejezés többnyire visszafogott, egyéni színe elvész. A beteg alig gesztikulál, súlyos esetben egyáltalán nem. Arca merev, vagy egyáltalán nem mosolyog. Mimikája kevésbé kifejező. Beszéde halk, színtelen. A beszédmoduláció amplitúdója lecsökken. Elsősorban depressziósoknál jellegzetes, de szorongóknál sem ritka a mondatok fokozatos elhalkulása. A szorongó hajlamos rövid tőmondatokban beszéln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plusztünetek: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 xml:space="preserve">Minden olyan viselkedés, amely pozitív érzelmi állapotra utal, a szorongással inkompatibilis. Ha a szorongónak sikerül </w:t>
      </w:r>
      <w:r>
        <w:rPr>
          <w:i/>
          <w:iCs/>
        </w:rPr>
        <w:t>mosolyt</w:t>
      </w:r>
      <w:r>
        <w:rPr/>
        <w:t xml:space="preserve"> erőltetnie magára, ha sikerül valami megjegyzésen egy jót kacagnia, jelentősen megkönnyebbülhet. Ha talál valakit, akivel beszélhet, megkönnyebbül. A verbális közlés az érzelmi feszültséget csökkenti, a negatív érzelmi tónust pozitív irányba tolja el. A kognitív folyamat pedig visszahat a fiziológiaira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 plusztünetek a felszínre törnek, s sokszor bizarr, inadekvát jellegük van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Emocionális jellegű plusztünetként érzékelhetjük egyes betegek fokozott beszédkésztetését. A nevetés a fokozott beszédkésztetés szociális visszajelzés útján is csökkenti a szorongást. Mosolyra mosoly a válasz, a közlékenységre többnyire érdeklődés. Plusztünet az a jelenség, amikor a beteg beszédében előforduló pozitív emocionális jelzések maximális fokban jelennek meg. 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numPr>
          <w:ilvl w:val="1"/>
          <w:numId w:val="2"/>
        </w:numPr>
        <w:rPr/>
      </w:pPr>
      <w:r>
        <w:rPr/>
        <w:t>A disszociációs jelenségek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A </w:t>
      </w:r>
      <w:r>
        <w:rPr/>
        <w:t>disszociációs tünetek formái gyakorlati megfigyelések alapján: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a verbális és autonóm jelek viszonylagos függetlensége.</w:t>
      </w:r>
    </w:p>
    <w:p>
      <w:pPr>
        <w:pStyle w:val="Normal"/>
        <w:spacing w:lineRule="auto" w:line="360"/>
        <w:jc w:val="both"/>
        <w:rPr/>
      </w:pPr>
      <w:r>
        <w:rPr/>
        <w:t>A beteg explorációja során verbális közléseiből intenzív szorongást, félelmet hallunk, ugyanakkor nem látunk ennek megfelelő vegetatív jeleket. Elsősorban hisztériás egyénekre jellemző állapot. A fordítottja is rendkívül gyakori.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i/>
          <w:iCs/>
        </w:rPr>
        <w:t>verbális és viselkedéses jelek viszonylagos függetlensége.</w:t>
      </w:r>
    </w:p>
    <w:p>
      <w:pPr>
        <w:pStyle w:val="Normal"/>
        <w:spacing w:lineRule="auto" w:line="360"/>
        <w:jc w:val="both"/>
        <w:rPr/>
      </w:pPr>
      <w:r>
        <w:rPr/>
        <w:t>Leggyakrabban észlelt disszociációs jelek: a verbális és metakommunikatív közlés függetlensége. Korábban szkizofrén betegek anyjánál jellegzetesnek tartották. Általában nem fedi egymást a verbális és metakommunikatív közlés.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a viselkedési és vegetatív-fiziológiai jegyek viszonylagos függetlensége.</w:t>
      </w:r>
    </w:p>
    <w:p>
      <w:pPr>
        <w:pStyle w:val="Normal"/>
        <w:spacing w:lineRule="auto" w:line="360"/>
        <w:jc w:val="both"/>
        <w:rPr/>
      </w:pPr>
      <w:r>
        <w:rPr/>
        <w:t>Neurotikus betegeknél gyakran észleljük, hogy heves emocionális viselkedés viszonylag enyhe vegetatív tünetekkel já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disszociációs jelek nagy gyakorlattal értékelhetőek csupán. Minél nagyobb diszkrepanciát látunk az egyes reakciótartományok között, annál súlyosabb az állapot, annál rosszabb a prognózis. A disszociációs jelenségek különböző típusainál más és más terápia indokol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/>
      </w:pPr>
      <w:r>
        <w:rPr/>
        <w:t>A testi érintés a gyógyító beszélgetésben, a testi vizsgálat az orvosi pszichoterápiába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szokványos tanácsadói-, vagy pszichoterápiás helyzet a testi kontaktust nem teszi lehetővé, legfeljebb kézfogás jöhet szóba. </w:t>
      </w:r>
    </w:p>
    <w:p>
      <w:pPr>
        <w:pStyle w:val="Normal"/>
        <w:spacing w:lineRule="auto" w:line="360"/>
        <w:jc w:val="both"/>
        <w:rPr/>
      </w:pPr>
      <w:r>
        <w:rPr/>
        <w:t xml:space="preserve">A testi kontaktussal kapcsolatban két szélsőséges álláspont alakult ki. </w:t>
      </w:r>
      <w:r>
        <w:rPr>
          <w:u w:val="single"/>
        </w:rPr>
        <w:t>Freud</w:t>
      </w:r>
      <w:r>
        <w:rPr/>
        <w:t xml:space="preserve"> ellene volt minden testi érintésnek. Legnagyobb magyar tanítványa és munkatársa viszont megengedhetőnek tartotta, hogy a terapeuta megérintse, megsimogassa páciensét ez a nézetkülönbség húzódott meg Freud és </w:t>
      </w:r>
      <w:r>
        <w:rPr>
          <w:u w:val="single"/>
        </w:rPr>
        <w:t>Ferenczi</w:t>
      </w:r>
      <w:r>
        <w:rPr/>
        <w:t xml:space="preserve"> közti szakítás hátterében. Ferenczi és követői nyomán viszont olyan irányzatok bontakoztak ki, amelyeket testterápiáknak is nevezhetünk.</w:t>
      </w:r>
    </w:p>
    <w:p>
      <w:pPr>
        <w:pStyle w:val="Normal"/>
        <w:spacing w:lineRule="auto" w:line="360"/>
        <w:jc w:val="both"/>
        <w:rPr/>
      </w:pPr>
      <w:r>
        <w:rPr/>
        <w:t xml:space="preserve">A gyógyító beszélgetés keretében természetesen sor kerülhet olyan módszerek alkalmazására is, amelyek a kliens testi érintését szükségszerűvé teszik. Előfordulhat, hogy a terapeuta biztatóan, barátsággal megérinti páciensét beszélgetés közben is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068" w:firstLine="348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2:32:00Z</dcterms:created>
  <dc:creator>Porkoláb Piroska</dc:creator>
  <dc:description/>
  <dc:language>en-US</dc:language>
  <cp:lastModifiedBy>Porkoláb Piroska</cp:lastModifiedBy>
  <dcterms:modified xsi:type="dcterms:W3CDTF">2005-12-02T12:32:00Z</dcterms:modified>
  <cp:revision>2</cp:revision>
  <dc:subject/>
  <dc:title>18</dc:title>
</cp:coreProperties>
</file>