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7. Tétel: A metakommunikáció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Palo Alto-i kommunikációelméleti iskola, elsősorban Bateson nevéhez fűződik ez a fogalom megértéséhez számítógépes analógiához, kell folyamodnunk. Szükség van információra és egy információra az információról. </w:t>
      </w:r>
    </w:p>
    <w:p>
      <w:pPr>
        <w:pStyle w:val="Normal"/>
        <w:spacing w:lineRule="auto" w:line="480"/>
        <w:jc w:val="both"/>
        <w:rPr/>
      </w:pPr>
      <w:r>
        <w:rPr/>
        <w:t>A metakommunikáció közlés a közlésről. Ez a kommunikáció összes csatornáján megjelenhet. A metakommunikáció nem azonos a verbális csatornák összességével. a kaliforniai iskola feltételezte, hogy súlyosan kóros családokban az anya verbális és metakommunikatív jelzései közti feloldhatatlan ellentmondás a gyermekeknél szkizofrénia kialakulását mozdíthatja elő (ún.kettős kötés).</w:t>
      </w:r>
    </w:p>
    <w:p>
      <w:pPr>
        <w:pStyle w:val="Normal"/>
        <w:spacing w:lineRule="auto" w:line="480"/>
        <w:jc w:val="both"/>
        <w:rPr/>
      </w:pPr>
      <w:r>
        <w:rPr/>
        <w:t xml:space="preserve">A metakommunikáció viszonyokat fejez ki: viszony a befogadóhoz, a tartalomhoz és a szituációhoz. </w:t>
      </w:r>
    </w:p>
    <w:p>
      <w:pPr>
        <w:pStyle w:val="Normal"/>
        <w:spacing w:lineRule="auto" w:line="480"/>
        <w:jc w:val="both"/>
        <w:rPr/>
      </w:pPr>
      <w:r>
        <w:rPr/>
        <w:t xml:space="preserve">A terapeuta-páciens viszonyban fontos, hogy kifejeződjék a feltétel nélküli, elfogadó magatartásunk, amely a gyógyító tevékenység alapfeltétele. A metakommunikáció kifejezi a közölt tartalomhoz való viszonyunkat is. Megjelenítjük a szituációhoz fűződő viszonyunkat is, amelyben a közlés történik. Utalunk szerepünkre, amelyet hordunk a közvetlen kontextusra való utalás is megjeleni a metakommunikációban. </w:t>
      </w:r>
    </w:p>
    <w:p>
      <w:pPr>
        <w:pStyle w:val="Normal"/>
        <w:spacing w:lineRule="auto" w:line="480"/>
        <w:jc w:val="both"/>
        <w:rPr/>
      </w:pPr>
      <w:r>
        <w:rPr/>
        <w:t xml:space="preserve">Nincsen közlés metakommunikáció nélkül. A metakommunikatív közlés is analógiás természetű. Idegrendszerünk mind digitális, mind analóg természetű jelek feldolgozására képes. Amikor gyógyító beszélgetést folytatunk, figyelmünket a rejtett, érzelmi, analóg jellegű közlésekre irányítjuk, s visszajelzéseinkkel arra biztatjuk partnerünket, hogy ezeket a közléseket szavakba foglalja, vagyis digitális jelekké alakítsa. Tehát analóg-digitális jelátalakítás végzünk. A lelki zavarok esetén a két félteke egyensúlya megbomlik. Ebben az értelmezésben a gyógyító beszélgetés az egyensúly helyreállítását szolgálja. </w:t>
      </w:r>
    </w:p>
    <w:p>
      <w:pPr>
        <w:pStyle w:val="Normal"/>
        <w:spacing w:lineRule="auto" w:line="480"/>
        <w:jc w:val="both"/>
        <w:rPr/>
      </w:pPr>
      <w:r>
        <w:rPr/>
        <w:t xml:space="preserve">Azok a jelzések, amelyeknek pozitív megerősítő hatása van, maga a kommunikáció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7:12:00Z</dcterms:created>
  <dc:creator>Porkoláb Piroska</dc:creator>
  <dc:description/>
  <dc:language>en-US</dc:language>
  <cp:lastModifiedBy>Porkoláb Piroska</cp:lastModifiedBy>
  <dcterms:modified xsi:type="dcterms:W3CDTF">2005-12-01T17:12:00Z</dcterms:modified>
  <cp:revision>2</cp:revision>
  <dc:subject/>
  <dc:title>17</dc:title>
</cp:coreProperties>
</file>