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tétel: Krízisintervenció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</w:rPr>
        <w:t>Krízis</w:t>
      </w:r>
      <w:r>
        <w:rPr/>
        <w:t xml:space="preserve">: múlt században kezdett el kialakulni, sokáig módszernek tekintették. Hatékony hozzáállással a probléma megoldható. Mindent krízisként kezeltek. Ma ez már elfogadott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Fajtá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onnali, akkut krízis (fel kell ismerni az életveszélyes helyzeteket és cselekedni) sokszor fejlődési krízis áll a háttérb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tív, helyzeti, fejlődési krízis (folyamatos, pl kamaszkorban újrarendeződnek a viszonyok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asztrófahelyze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pszichológia és a szociológia leginkább megalapozták a krízis alapjai. Főleg </w:t>
      </w:r>
      <w:r>
        <w:rPr>
          <w:u w:val="single"/>
        </w:rPr>
        <w:t>Erikson</w:t>
      </w:r>
      <w:r>
        <w:rPr/>
        <w:t xml:space="preserve"> modellje fontos életciklusok krízisei: új szintre lép az ember, ezek a fejlődési krízisek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iaget</w:t>
      </w:r>
      <w:r>
        <w:rPr/>
        <w:t xml:space="preserve">: fejlődés, ismeret, tudáshoz szükséges motorikus készségek vizsgálata, kifejése egészen kisgyerekkortól. Később a kísérleti pszichológiafoglalkozott a stresszel, ami sok krízist okozhat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Szociológia</w:t>
      </w:r>
      <w:r>
        <w:rPr/>
        <w:t>: társadalmi változások szempontjából háború gazdagítja a tapasztalatot (katonák krízisbe kerületek).</w:t>
      </w:r>
    </w:p>
    <w:p>
      <w:pPr>
        <w:pStyle w:val="TextBody"/>
        <w:rPr/>
      </w:pPr>
      <w:r>
        <w:rPr/>
        <w:t>Tömegesen fordultak az emberek segítségért. Későbbi kríziselméletek a katonákhoz kapcsolódóan merítették tapasztalataikat. Caplan Izraelbe menekülő zsidók kelésében vett részt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Krízis</w:t>
      </w:r>
      <w:r>
        <w:rPr/>
        <w:t xml:space="preserve">: olyan állapot, amelyben a hagyományos megoldási stratégiák nem vezetnek eredményre, nem lát kiutat a helyzetből. A nagy belső feszültés szorongáshoz vezet. Ha a krízist sikeresen megoldották </w:t>
      </w:r>
      <w:r>
        <w:rPr>
          <w:rFonts w:eastAsia="Symbol" w:cs="Symbol" w:ascii="Symbol" w:hAnsi="Symbol"/>
        </w:rPr>
        <w:t></w:t>
      </w:r>
      <w:r>
        <w:rPr/>
        <w:t xml:space="preserve"> nő az önértékelés, javulhat a problémamegoldó készség. Fellazulnak az alapverő keretek, amelyek legyűrik a pszichés ellenálló képességét </w:t>
      </w:r>
      <w:r>
        <w:rPr>
          <w:rFonts w:eastAsia="Symbol" w:cs="Symbol" w:ascii="Symbol" w:hAnsi="Symbol"/>
        </w:rPr>
        <w:t></w:t>
      </w:r>
      <w:r>
        <w:rPr/>
        <w:t>nyitottabbá válik a segítség elfogadására. Pozitív hozzáállás a krízishez, jobb életet kezdenek élni, teljesen megváltoz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rízisközpontok jöttek létre, életproblémák megoldására. Rövid és hatékony beavatkozást kaptak. ’60-as évektől fejlődik ki az öngyilkosság krízisintervenciónak kérdései. USA-hoz kapcsolódik: ott hoztak létre központokat az óta már elterjedtebb lett. </w:t>
      </w:r>
    </w:p>
    <w:p>
      <w:pPr>
        <w:pStyle w:val="Normal"/>
        <w:spacing w:lineRule="auto" w:line="360"/>
        <w:jc w:val="both"/>
        <w:rPr/>
      </w:pPr>
      <w:r>
        <w:rPr/>
        <w:t xml:space="preserve">Szociális munkában ezzel párhuzamosan fejlődött a krízisintervenció elmélete. Ugyanezekre az alapokra épül. </w:t>
      </w:r>
    </w:p>
    <w:p>
      <w:pPr>
        <w:pStyle w:val="Normal"/>
        <w:spacing w:lineRule="auto" w:line="360"/>
        <w:jc w:val="both"/>
        <w:rPr/>
      </w:pPr>
      <w:r>
        <w:rPr/>
        <w:t xml:space="preserve">Probléma régen: sokszor a segítségkérőknek listára kellett iratkozniuk, heteket is kellett várni a segítségre </w:t>
      </w:r>
      <w:r>
        <w:rPr>
          <w:rFonts w:eastAsia="Symbol" w:cs="Symbol" w:ascii="Symbol" w:hAnsi="Symbol"/>
        </w:rPr>
        <w:t></w:t>
      </w:r>
      <w:r>
        <w:rPr/>
        <w:t xml:space="preserve"> elcsúszik a segítségnyújtás vagy nem lesz elég hatékony.</w:t>
      </w:r>
    </w:p>
    <w:p>
      <w:pPr>
        <w:pStyle w:val="Normal"/>
        <w:spacing w:lineRule="auto" w:line="360"/>
        <w:jc w:val="both"/>
        <w:rPr/>
      </w:pPr>
      <w:r>
        <w:rPr/>
        <w:t xml:space="preserve">Fontos: a szakember tudjon mérlegelni, hogy mikor van igazi krízis (akkut) </w:t>
      </w:r>
      <w:r>
        <w:rPr>
          <w:rFonts w:eastAsia="Symbol" w:cs="Symbol" w:ascii="Symbol" w:hAnsi="Symbol"/>
        </w:rPr>
        <w:t></w:t>
      </w:r>
      <w:r>
        <w:rPr/>
        <w:t xml:space="preserve"> sokk-krízis: sokkhatást vált ki.</w:t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i/>
          <w:iCs/>
        </w:rPr>
        <w:t>aktív krízis</w:t>
      </w:r>
      <w:r>
        <w:rPr/>
        <w:t xml:space="preserve"> rendszeresen megküzd az adott helyzettel, de belefárad, kimerül, nem támogató családról van sz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rízisintervenció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Van egy probléma vagy a megfelelő támogató közeg vagy probléma helyes megközelítése, segíthet. </w:t>
      </w:r>
      <w:r>
        <w:rPr>
          <w:i/>
          <w:iCs/>
        </w:rPr>
        <w:t>Krízisintervencióra</w:t>
      </w:r>
      <w:r>
        <w:rPr/>
        <w:t xml:space="preserve"> akkor szorul az ember, ha olyan stressz áll fenn, amivel hosszabb ideig nem tud megbirkózni. Eltér a hagyományos esetkezeléstől. Fontos a </w:t>
      </w:r>
      <w:r>
        <w:rPr>
          <w:i/>
          <w:iCs/>
        </w:rPr>
        <w:t>dinamizmus</w:t>
      </w:r>
      <w:r>
        <w:rPr/>
        <w:t xml:space="preserve">, a lendület. A heti 1-2 találkozástól el lehet térni. Itt nem cél a mély ok-okozat feltárása. Az ő félelmeit, problémáit kell megoldani. A krízisintervenció igazából rövidített változata normál esetkezelésnek, de nagyobb feszültséggel jár. A </w:t>
      </w:r>
      <w:r>
        <w:rPr>
          <w:i/>
          <w:iCs/>
        </w:rPr>
        <w:t>pozitívumokat</w:t>
      </w:r>
      <w:r>
        <w:rPr/>
        <w:t xml:space="preserve"> még fokozottabban kell vizsgálni, rá helyezni a hangsúlyt. A </w:t>
      </w:r>
      <w:r>
        <w:rPr>
          <w:i/>
          <w:iCs/>
        </w:rPr>
        <w:t>ventilláció</w:t>
      </w:r>
      <w:r>
        <w:rPr/>
        <w:t xml:space="preserve"> lendíteni szokott az egyénen.</w:t>
      </w:r>
    </w:p>
    <w:p>
      <w:pPr>
        <w:pStyle w:val="TextBody"/>
        <w:rPr/>
      </w:pPr>
      <w:r>
        <w:rPr/>
        <w:t xml:space="preserve"> </w:t>
      </w:r>
      <w:r>
        <w:rPr>
          <w:i/>
          <w:iCs/>
        </w:rPr>
        <w:t>Inadekvát</w:t>
      </w:r>
      <w:r>
        <w:rPr/>
        <w:t xml:space="preserve"> </w:t>
      </w:r>
      <w:r>
        <w:rPr>
          <w:i/>
          <w:iCs/>
        </w:rPr>
        <w:t>kezelés</w:t>
      </w:r>
      <w:r>
        <w:rPr>
          <w:rFonts w:eastAsia="Symbol" w:cs="Symbol" w:ascii="Symbol" w:hAnsi="Symbol"/>
        </w:rPr>
        <w:t></w:t>
      </w:r>
      <w:r>
        <w:rPr/>
        <w:t xml:space="preserve"> krízis alakul ki, a meglévő problémamegoldó modell már nem segít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dekvát segítségnyújtással</w:t>
      </w:r>
      <w:r>
        <w:rPr/>
        <w:t xml:space="preserve"> új megoldási stratégiával visszaáll az eredeti állapotába minden, kialakul az egyensúlyállapot, megoldódik a probléma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Szakasza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apcsolat kialakítá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robléma, segítő források és a páciens énerejének vizsgála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megoldási terv kialakítása, mobilizálás és feladatad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ezárás és nyomon követ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lapelvek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sősorban a katasztrófa elhárítás és feszültségcsökkenté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özvetlen beavatkozá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egfelelő kapcsolat kialakítás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ció-irányultság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élj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sősorban a korábbi egyensúly helyreállítás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atasztrófa-elhárít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10:00Z</dcterms:created>
  <dc:creator>Ács Norbert</dc:creator>
  <dc:description/>
  <dc:language>en-US</dc:language>
  <cp:lastModifiedBy>Ács Norbert</cp:lastModifiedBy>
  <dcterms:modified xsi:type="dcterms:W3CDTF">2005-12-04T13:12:00Z</dcterms:modified>
  <cp:revision>3</cp:revision>
  <dc:subject/>
  <dc:title>5</dc:title>
</cp:coreProperties>
</file>