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tétel: Interperszonális segítségnyújtás a szociális munkáb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Gyakorlati szociális munkának hagyományosan két fajtáját szokás megkülönböztetni, a szociális esetmunkát és a szociális csoportmunká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  <w:bCs/>
        </w:rPr>
        <w:t>szociális esetmunka</w:t>
      </w:r>
      <w:r>
        <w:rPr/>
        <w:t xml:space="preserve"> egyéni családmunkából fejlődött ki. Módszertani szakosodás irányába fejlődött tovább, a pszichológiai irányultság felé tolódott el. Tökéletesedtek a kezelés eszközei: a diagnózis, az interjúkészítés fogásai, a problémamegoldó munka, a megfigyelés.</w:t>
      </w:r>
    </w:p>
    <w:p>
      <w:pPr>
        <w:pStyle w:val="Normal"/>
        <w:spacing w:lineRule="auto" w:line="360"/>
        <w:jc w:val="both"/>
        <w:rPr/>
      </w:pPr>
      <w:r>
        <w:rPr/>
        <w:t xml:space="preserve">A szakemberek egy része kizárólag egyénekkel vagy családokkal kívánt foglalkozni. Az utóbbi években jelentős érdeklődés fejlődött ki az általános szociális munka iránt. Ő olyan szakember, a ki mind a szociális esetmunkában, mind a szociális csoportmunkában képzettséget szerzett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Szociális kezelés</w:t>
      </w:r>
      <w:r>
        <w:rPr/>
        <w:t>: az egyének és családok számára nyújtott segítség általános módszere. Célja: hogy az egyének és családok szociális problémáikat képesek legyenek megoldani. Manapság az interperszonális segítségnyújtás szociális aspektusai új hangsúlyt kapnak. A szociális esetkezelés az interperszonális segítségnyújtás egyik megközelítési módja, amely a beavatkozás közvetlen és közvetett stratégiáit alkalmazza annak érdekében, hogy segítse az egyéneket, családokat szociális működőképességük javításába, szociális problémáik leküzdésében. A szociális kezelés az interperszonális segítségnyújtás egyik megközelítési módja, nem pedig a kezelés egy speciális módsze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Összefoglalva</w:t>
      </w:r>
      <w:r>
        <w:rPr/>
        <w:t xml:space="preserve">: a gyakorlati szociális munka az interperszonális segítségnyújtás egészre vonatkozó megközelítést igényel: olyan koncepcionális keretet, amelyen belül a gyakorlati szakemberek értelmes ismérveket alakíthatnak ki a kezelés nagyszámú módozatainak és a beavatkozások stratégiáinak kiértékelésére, és kiválaszthatják a segítségnyújtás egyedi, a kliens problémáihoz legjobban igazodó formájá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nterperszonális segítségnyújtás</w:t>
      </w:r>
      <w:r>
        <w:rPr/>
        <w:t>: a szociális kezelés egyének, családok, és kiscsoportok számára nyújt segítséget. Iránya és célja eltér a társadalmi szervezetek, a szociális tervezés és más „nagy rendszert” megújító megközelítések irányától és céljától. Nem korlátozódik a pszichoterápiás segítségre, mindazokat a tevékenységeket magába foglalja, amelyeket a szociális munkás végezhet közvetlen módon kliensével vagy közvetetten kliense érdekében, annak nevébe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52:00Z</dcterms:created>
  <dc:creator>Ács Norbert</dc:creator>
  <dc:description/>
  <dc:language>en-US</dc:language>
  <cp:lastModifiedBy>Ács Norbert</cp:lastModifiedBy>
  <dcterms:modified xsi:type="dcterms:W3CDTF">2005-12-04T11:52:00Z</dcterms:modified>
  <cp:revision>2</cp:revision>
  <dc:subject/>
  <dc:title>3</dc:title>
</cp:coreProperties>
</file>