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3. tétel: Minőség a szociális munkában, azaz a szociális munka mérhetőségének kérdése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inőségbiztosítás, minőségfejlesztés, minőségmérés. E kifejezések egyre nagyobb tért nyernek a szociális szakmai közéletben is. </w:t>
      </w:r>
    </w:p>
    <w:p>
      <w:pPr>
        <w:pStyle w:val="Normal"/>
        <w:spacing w:lineRule="auto" w:line="360"/>
        <w:jc w:val="both"/>
        <w:rPr/>
      </w:pPr>
      <w:r>
        <w:rPr/>
        <w:t>Ahhoz, hogy az idősek meg tudják hozni a döntést, tudniuk kell mi a „minőség” például az idősotthonok esetében. Ehhez módszereket és eszközöket kell használni. Ennek az igénynek a nyomán jelenhettek meg a minőségügyi rendszerek.</w:t>
      </w:r>
    </w:p>
    <w:p>
      <w:pPr>
        <w:pStyle w:val="Normal"/>
        <w:spacing w:lineRule="auto" w:line="360"/>
        <w:jc w:val="both"/>
        <w:rPr/>
      </w:pPr>
      <w:r>
        <w:rPr/>
        <w:t>Az újfajta kontroll másik formája a szakma által vagy legalább is  szakma részvételével kidolgozott és lehetőleg teljes körű szakmai konszenzuson alapuló normák, standardok és minőségdíjak megjelenése volt.</w:t>
      </w:r>
    </w:p>
    <w:p>
      <w:pPr>
        <w:pStyle w:val="Normal"/>
        <w:spacing w:lineRule="auto" w:line="360"/>
        <w:jc w:val="both"/>
        <w:rPr/>
      </w:pPr>
      <w:r>
        <w:rPr/>
        <w:t>A szolgáltatások napi gyakorlat felől közelítve a kérdéshez, azt látjuk, hogy a minőség alakulása nagyrészt a szociális munkások, szociális asszisztensek, gondozók részvételén, munkamódszerein, szakmai kultúráján múlik. A minőségfejlesztésnek van egy mélyen professzionális kiindulópontja.  A minőségfejlesztés tehát nem valamilyen semleges vagy objektív fogalom erősen meghatározzák azoknak az emberképeknek és eszményeknek a változásai, amelyek átszövik a társadalmat és motiválják a szociális munkát 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inőségfejlesztés négy „családja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szabványok által meghatározott minőség</w:t>
      </w:r>
    </w:p>
    <w:p>
      <w:pPr>
        <w:pStyle w:val="Szvegtrzs2"/>
        <w:rPr/>
      </w:pPr>
      <w:r>
        <w:rPr/>
        <w:t>Akkor minőségi egy teljesítmény, ha mindenben megfelel bizonyos állandó szabványoknak, amelyeket politikai, szakmai és vezetési szempontok figyelembevételével állítottak fel. A szabványosított rendszerek legjobb példái az úgynevezett ISO rendszerek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Előnye</w:t>
      </w:r>
      <w:r>
        <w:rPr/>
        <w:t>: akkreditálni lehet az adott intézményt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átránya</w:t>
      </w:r>
      <w:r>
        <w:rPr/>
        <w:t>: nehezen lehet alkalmazni olyan helyzetekben, ahol az emberi tényező és a sokoldalúság szerepet játszik és minőség összetevőjének tekinthető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a felhasználók elégedettségén alapuló minőség</w:t>
      </w:r>
    </w:p>
    <w:p>
      <w:pPr>
        <w:pStyle w:val="Normal"/>
        <w:spacing w:lineRule="auto" w:line="360"/>
        <w:jc w:val="both"/>
        <w:rPr/>
      </w:pPr>
      <w:r>
        <w:rPr/>
        <w:t>A felhasználók elégedettségének elérése. Elértük a minőséget, ha a felhasználók elégedettek, tehát elvárásaikat teljesítettük. Ez az eljárás elsősorban a TQM fogalma alatt vált ismertté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Előnye</w:t>
      </w:r>
      <w:r>
        <w:rPr/>
        <w:t>: a kínálatot a felhasználók igényei szerint alakítják ki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átránya</w:t>
      </w:r>
      <w:r>
        <w:rPr/>
        <w:t>: a felhasználók nem mindig tudják pontosan megfogalmazni, mit akarnak, mit várnak és várhatnak el. Különösen érvényes ez a szociális szolgáltatások felhasználói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szakértői értékelésben megjelenő minőség</w:t>
      </w:r>
    </w:p>
    <w:p>
      <w:pPr>
        <w:pStyle w:val="Normal"/>
        <w:spacing w:lineRule="auto" w:line="360"/>
        <w:jc w:val="both"/>
        <w:rPr/>
      </w:pPr>
      <w:r>
        <w:rPr/>
        <w:t xml:space="preserve">Szakértői munka eredményeként írható le. Szakértői értékelésekre épül, ami azt jelenti, hogy külső szakértő jelzi vissza, milyen mértékben érjük el munkánkban a minőséget. Hatékonysága a szakértő kiválasztásán áll vagy bukik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Előnye</w:t>
      </w:r>
      <w:r>
        <w:rPr/>
        <w:t>: a szolgáltató gyakran kap mérvadó szakmai értékelést a munkájáról, mi nagyon hasznos lehet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átránya</w:t>
      </w:r>
      <w:r>
        <w:rPr/>
        <w:t>: az intézmény vagy szolgáltató magára maradhat egy frusztrált helyzet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párbeszédben kikristályosodó minőség</w:t>
      </w:r>
    </w:p>
    <w:p>
      <w:pPr>
        <w:pStyle w:val="Normal"/>
        <w:spacing w:lineRule="auto" w:line="360"/>
        <w:jc w:val="both"/>
        <w:rPr/>
      </w:pPr>
      <w:r>
        <w:rPr/>
        <w:t>A minőség nem egy eleve létező dolog, hanem összetett fogalom, amelyet tapasztalatokból, tudásból, követelményekből és elvárásokból kell közösen felépíteni. Párbeszédet kell létrehozni az érdekeltek, felhasználók, szakemberek és a vezetés között arról, mit fogadjunk el jó minőségnek. A párbeszédet olyan eszköznek tekinthetjük, amely javítja a dolgozók szakmai hozzáértést, kooperációját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Előnye</w:t>
      </w:r>
      <w:r>
        <w:rPr/>
        <w:t xml:space="preserve">: hosszú távon és folyamatosan javítja a minőséget az intézményben. Ez áll a szakmai fejlesztéshez a legközelebb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átránya</w:t>
      </w:r>
      <w:r>
        <w:rPr/>
        <w:t>: hosszú és nehéz folyam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zvegtrzs2"/>
        <w:rPr/>
      </w:pPr>
      <w:r>
        <w:rPr/>
        <w:t>A minőségügyi rendszerek bevezetése általában tanácsadók közreműködésével történik. A tanácsadói kultúra még viszonylag kiforratlan Magyarországon. A minőségfejlesztési rendszereket a tanácsadók viszik a piacra. A tanácsadó nélkülözhetetlen a közvetítő és segítőtárs folyamatban.</w:t>
      </w:r>
    </w:p>
    <w:p>
      <w:pPr>
        <w:pStyle w:val="Normal"/>
        <w:spacing w:lineRule="auto" w:line="360"/>
        <w:jc w:val="both"/>
        <w:rPr/>
      </w:pPr>
      <w:r>
        <w:rPr/>
        <w:t xml:space="preserve">A minőségrendszer kiválasztásánál az adott intézmény vagy szolgáltató igényeiből kel kiindulni. Meghatározó, hogy milyen források állnak a rendelkezésre. </w:t>
      </w:r>
    </w:p>
    <w:p>
      <w:pPr>
        <w:pStyle w:val="Normal"/>
        <w:spacing w:lineRule="auto" w:line="360"/>
        <w:jc w:val="both"/>
        <w:rPr/>
      </w:pPr>
      <w:r>
        <w:rPr/>
        <w:t>Fontos, hogy a Minisztérium folytonos párbeszédet alakítson ki a minőségfejlesztési piaccal. Olyan párbeszédet, amelynek célja, hogy begyűjtse a minőségfejlesztéssel kapcsolatos tapasztalatokat és elősegítse a megfelelő információhoz jutást és a helyes döntést minden érdekelt számá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5:07:00Z</dcterms:created>
  <dc:creator>Ács Norbert</dc:creator>
  <dc:description/>
  <dc:language>en-US</dc:language>
  <cp:lastModifiedBy>Ács Norbert</cp:lastModifiedBy>
  <dcterms:modified xsi:type="dcterms:W3CDTF">2005-12-04T15:07:00Z</dcterms:modified>
  <cp:revision>2</cp:revision>
  <dc:subject/>
  <dc:title>33</dc:title>
</cp:coreProperties>
</file>