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8. Tétel: A segítő kapcsolat elmélet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Rogers</w:t>
      </w:r>
      <w:r>
        <w:rPr/>
        <w:t xml:space="preserve"> elméletének döntő mozzanata az a felismerés, hogy a segítő kapcsolatokban nem a választott módszer a legfontosabb, hanem maga a </w:t>
      </w:r>
      <w:r>
        <w:rPr>
          <w:i/>
          <w:iCs/>
        </w:rPr>
        <w:t>segítő személy</w:t>
      </w:r>
      <w:r>
        <w:rPr/>
        <w:t xml:space="preserve">. A hatékonyság attól függ, mennyire képes a segítő személy </w:t>
      </w:r>
      <w:r>
        <w:rPr>
          <w:i/>
          <w:iCs/>
        </w:rPr>
        <w:t>optimális feltételeket</w:t>
      </w:r>
      <w:r>
        <w:rPr/>
        <w:t xml:space="preserve"> biztosítani az egyén </w:t>
      </w:r>
      <w:r>
        <w:rPr>
          <w:i/>
          <w:iCs/>
        </w:rPr>
        <w:t>saját erőforrásainak</w:t>
      </w:r>
      <w:r>
        <w:rPr/>
        <w:t xml:space="preserve"> kibontakoztatására. Ezek az optimális feltételek a terapeuta magatartásának függvények. Rogers soha nem használja a beteg vagy páciens kifejezést. </w:t>
      </w:r>
    </w:p>
    <w:p>
      <w:pPr>
        <w:pStyle w:val="Normal"/>
        <w:spacing w:lineRule="auto" w:line="360"/>
        <w:jc w:val="both"/>
        <w:rPr/>
      </w:pPr>
      <w:r>
        <w:rPr/>
        <w:t xml:space="preserve">A segítő kapcsolatban tehát a </w:t>
      </w:r>
      <w:r>
        <w:rPr>
          <w:i/>
          <w:iCs/>
        </w:rPr>
        <w:t>terapeuta magatartását</w:t>
      </w:r>
      <w:r>
        <w:rPr/>
        <w:t xml:space="preserve"> kell szemügyre vennünk. A kliens kifejezésre juttatja érzéseit, problémáit, tapasztalatait önmagával és a világgal kapcsolatosan. A terapeuta arra törekszik, hogy az érzelmekkel áthatott közléseket minél pontosabban felfogja. A fő feladata ezeknek az érzéseknek a </w:t>
      </w:r>
      <w:r>
        <w:rPr>
          <w:i/>
          <w:iCs/>
        </w:rPr>
        <w:t>visszatükrözése</w:t>
      </w:r>
      <w:r>
        <w:rPr/>
        <w:t xml:space="preserve">. Mintegy tükörképet tart kliense elé, amelyben az hitelesen láthatja önmagát. Rogers hangsúlyozza, hogy a beleélésen túlmenően a visszatükrözés a döntő mozzanat. A kliens érzéseinek olyan visszatükrözése, amely az ő aktuális helyzetében el- és befogadható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visszatükrözés során az egyén önmagáról szerzett ismeretei kibővülnek, önismerete fokozódik. A terapeuta a visszatükrözés során elsősorban olyan mozzanatokra utal, melyek a kliens számára nem, vagy alig tudatosulnak, a beszélgetés során azonban felszínre kerülnek. A lelki zavarok nagy része ugyanis abból fakad, hogy az egyén önmagáról hamis képet alakít ki. Így önértékelése és környezetének róla alkotott képe ellentmondásba kerül.</w:t>
      </w:r>
    </w:p>
    <w:p>
      <w:pPr>
        <w:pStyle w:val="TextBody"/>
        <w:spacing w:lineRule="auto" w:line="360"/>
        <w:rPr/>
      </w:pPr>
      <w:r>
        <w:rPr/>
        <w:t xml:space="preserve">A terápia során az egyén szabadon megnyilvánulhat a terapeuta nem irányítja, nem befolyásolja. Rogers </w:t>
      </w:r>
      <w:r>
        <w:rPr>
          <w:i/>
          <w:iCs/>
        </w:rPr>
        <w:t>kezdetben</w:t>
      </w:r>
      <w:r>
        <w:rPr/>
        <w:t xml:space="preserve"> ezért is nevezte a módszerét </w:t>
      </w:r>
      <w:r>
        <w:rPr>
          <w:i/>
          <w:iCs/>
        </w:rPr>
        <w:t>non-direktív tanácsadásnak</w:t>
      </w:r>
      <w:r>
        <w:rPr/>
        <w:t>. Arra törekedett, hogy visszatükrözés segítségével kliensét önmaga jobb elfogadására, értékelésére vezesse rá. A személy e tapasztalatok alapján fejlődik és növekszik.</w:t>
      </w:r>
    </w:p>
    <w:p>
      <w:pPr>
        <w:pStyle w:val="Normal"/>
        <w:spacing w:lineRule="auto" w:line="360"/>
        <w:jc w:val="both"/>
        <w:rPr/>
      </w:pPr>
      <w:r>
        <w:rPr/>
        <w:t xml:space="preserve">Rogers szemléletének </w:t>
      </w:r>
      <w:r>
        <w:rPr>
          <w:i/>
          <w:iCs/>
        </w:rPr>
        <w:t>középpontjában</w:t>
      </w:r>
      <w:r>
        <w:rPr/>
        <w:t xml:space="preserve"> a küszködő, szenvedő személy áll. Ezért nevezi irányzatát és terápiáját </w:t>
      </w:r>
      <w:r>
        <w:rPr>
          <w:i/>
          <w:iCs/>
        </w:rPr>
        <w:t>kliens-centrikus terápiának</w:t>
      </w:r>
      <w:r>
        <w:rPr/>
        <w:t xml:space="preserve">, újabban pedig </w:t>
      </w:r>
      <w:r>
        <w:rPr>
          <w:i/>
          <w:iCs/>
        </w:rPr>
        <w:t>személyközpontú megközelítésnek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945-től egyre inkább felismerte, hogy a visszatükröző tevékenység csak akkor lehet eredményes, ha a terapeuta képes kliensét </w:t>
      </w:r>
      <w:r>
        <w:rPr>
          <w:i/>
          <w:iCs/>
        </w:rPr>
        <w:t>elfogadni</w:t>
      </w:r>
      <w:r>
        <w:rPr/>
        <w:t>, mégpedig feltétel nélkül, s ezt a feltétel nélküli elfogadó beállítottságot képes vele érzékeltetni. Az az élmény, hogy elfogadnak, egyedülálló és biztonságot nyújtó tapasztalat.</w:t>
      </w:r>
    </w:p>
    <w:p>
      <w:pPr>
        <w:pStyle w:val="Normal"/>
        <w:spacing w:lineRule="auto" w:line="360"/>
        <w:jc w:val="both"/>
        <w:rPr/>
      </w:pPr>
      <w:r>
        <w:rPr/>
        <w:t xml:space="preserve">Az 50-es évektől a terapeuta csak akkor képes a hozzáforduló hatékonyan segíteni a fejlődésben, az önismeret hitelesebbé tételében, ha önmaga is képes fejlődni, ha önmagát is képes elfogadni. A terapeutával szemben támasztott hitelesség igényét a </w:t>
      </w:r>
      <w:r>
        <w:rPr>
          <w:i/>
          <w:iCs/>
        </w:rPr>
        <w:t>kongruencia</w:t>
      </w:r>
      <w:r>
        <w:rPr/>
        <w:t xml:space="preserve"> fogalmával fejezi ki. A kongruens terapeuta őszinte, spontán, képes kifejezni azt, amit érez. Semmi kényszert nem érez arra, hogy visszatartson valami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Az </w:t>
      </w:r>
      <w:r>
        <w:rPr>
          <w:i/>
          <w:iCs/>
        </w:rPr>
        <w:t>empátiás reflexió</w:t>
      </w:r>
      <w:r>
        <w:rPr/>
        <w:t xml:space="preserve">, a </w:t>
      </w:r>
      <w:r>
        <w:rPr>
          <w:i/>
          <w:iCs/>
        </w:rPr>
        <w:t>feltétel nélküli elfogadás</w:t>
      </w:r>
      <w:r>
        <w:rPr/>
        <w:t xml:space="preserve">, valamint a terapeuta </w:t>
      </w:r>
      <w:r>
        <w:rPr>
          <w:i/>
          <w:iCs/>
        </w:rPr>
        <w:t>kongruenciája</w:t>
      </w:r>
      <w:r>
        <w:rPr/>
        <w:t xml:space="preserve"> ez a három feltétel biztosítja a </w:t>
      </w:r>
      <w:r>
        <w:rPr>
          <w:i/>
          <w:iCs/>
        </w:rPr>
        <w:t>hatékony segítő kapcsolatot</w:t>
      </w:r>
      <w:r>
        <w:rPr/>
        <w:t xml:space="preserve">. Az első inkább bizonyos műveleti készségek birtoklását jelenti, a második a személy beállítódását érintő feltétel, a harmadik viszont magas követelményt fogalmaz meg a személy egésze iránt. </w:t>
      </w:r>
    </w:p>
    <w:p>
      <w:pPr>
        <w:pStyle w:val="Normal"/>
        <w:spacing w:lineRule="auto" w:line="360"/>
        <w:jc w:val="both"/>
        <w:rPr/>
      </w:pPr>
      <w:r>
        <w:rPr/>
        <w:t xml:space="preserve">Két nagy európai iskola alakult ki a személyközpontú irányzaton belül, Hamburgban és Kelet-Berlinben. A kutatók </w:t>
      </w:r>
      <w:r>
        <w:rPr>
          <w:i/>
          <w:iCs/>
        </w:rPr>
        <w:t>önexplorációnak</w:t>
      </w:r>
      <w:r>
        <w:rPr/>
        <w:t xml:space="preserve"> nevezték el azt a viselkedést, amikor a személy önmagából érzelmileg hangsúlyos tartalmakat hív elő, azokat szóban megfogalmazza. Magyarosan önfeltárásról beszélhetünk.</w:t>
      </w:r>
    </w:p>
    <w:p>
      <w:pPr>
        <w:pStyle w:val="Normal"/>
        <w:spacing w:lineRule="auto" w:line="360"/>
        <w:jc w:val="both"/>
        <w:rPr/>
      </w:pPr>
      <w:r>
        <w:rPr/>
        <w:t xml:space="preserve">Minél magasabb fokú az önfeltárás, annál nagyobb a valószínűsége, hogy a terápia eredményes. Minél nagyobb mértékben birtokolja egy terapeuta a szükséges tulajdonságokat, annál inkább képes kliensénél a gyógyulást előmozdító önfeltárás fejlesztésére. </w:t>
      </w:r>
    </w:p>
    <w:p>
      <w:pPr>
        <w:pStyle w:val="Normal"/>
        <w:spacing w:lineRule="auto" w:line="360"/>
        <w:jc w:val="both"/>
        <w:rPr/>
      </w:pPr>
      <w:r>
        <w:rPr/>
        <w:t xml:space="preserve">Az önfeltáró magatartás a segítő kapcsolatok sokféleségében egyaránt alapvető fontosság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21:55:00Z</dcterms:created>
  <dc:creator>Porkoláb Piroska</dc:creator>
  <dc:description/>
  <dc:language>en-US</dc:language>
  <cp:lastModifiedBy>Porkoláb Piroska</cp:lastModifiedBy>
  <dcterms:modified xsi:type="dcterms:W3CDTF">2005-12-02T21:55:00Z</dcterms:modified>
  <cp:revision>2</cp:revision>
  <dc:subject/>
  <dc:title>8</dc:title>
</cp:coreProperties>
</file>