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6. tétel: A segítő kapcsolat folyamat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terápia folyamata lehet </w:t>
      </w:r>
      <w:r>
        <w:rPr>
          <w:i/>
          <w:iCs/>
        </w:rPr>
        <w:t>koncentrált</w:t>
      </w:r>
      <w:r>
        <w:rPr/>
        <w:t xml:space="preserve"> vagy </w:t>
      </w:r>
      <w:r>
        <w:rPr>
          <w:i/>
          <w:iCs/>
        </w:rPr>
        <w:t>időben elnyújtot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Fontos, hogy a probléma természetét tisztázzuk a személyközpontú megközelítés alapelvei a tájékozódó beszélgetésre is érvényesek. </w:t>
      </w:r>
      <w:r>
        <w:rPr>
          <w:i/>
          <w:iCs/>
        </w:rPr>
        <w:t>Főbb szemponto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agyjuk partnerünket szabadon beszélni. Nem a tényekre van szükségünk, hanem az azok mögött megbúvó beállítódásokról, világlátásró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tájékozódó beszélgetés ne kikérdezés legyen. A partnerünket inkább kommentáló megjegyzésekkel irányítsuk, közvetett úton befolyásoljuk annak érdekében, hogy lényegesebb dolgokról beszéljen. A kliens által szabadon közölt anyagnak igyekezzünk a mélyére hatolni, semmint újabb és újabb anyagokat gyűjte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artsuk tiszteletben kliensünk rejtőzködését. Ha valamilyen kérdéskört megkerül, ne erőltessü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segítségkérés indítékainak feltárása. Az indítékok egy része belső eredetű, szenvedés, fájdalom. Óvatosan kell eljárnunk, ha a belső motívumok valószínűleg hiányoznak. Figyelemmel kell lennünk arra, hogy miért éppen most jelentkeznek a problémával.</w:t>
      </w:r>
    </w:p>
    <w:p>
      <w:pPr>
        <w:pStyle w:val="Normal"/>
        <w:spacing w:lineRule="auto" w:line="360"/>
        <w:jc w:val="both"/>
        <w:rPr/>
      </w:pPr>
      <w:r>
        <w:rPr/>
        <w:t>A tájékozódás 1-3 ülés alatt megtörténhet. Ezt követően fogalmazhatjuk meg magunknak a tennivalókat. Az általunk választott módszert kliensünkkel is el kell fogadtatnun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A gyógyító beszélgetés kezdeti szakasz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nyílt kétely olyan lelki zavarok esetén is megfogalmazódik, ahol a probléma természete nem kérdéses. Arra kell törekednünk, hogy kliensünk </w:t>
      </w:r>
      <w:r>
        <w:rPr>
          <w:i/>
          <w:iCs/>
        </w:rPr>
        <w:t>pontosan</w:t>
      </w:r>
      <w:r>
        <w:rPr/>
        <w:t xml:space="preserve"> fogalmazza meg, melyek az elvárásai a pszichoterápiával kapcsolatban. Tisztáznunk kell a </w:t>
      </w:r>
      <w:r>
        <w:rPr>
          <w:i/>
          <w:iCs/>
        </w:rPr>
        <w:t>kereteket</w:t>
      </w:r>
      <w:r>
        <w:rPr/>
        <w:t xml:space="preserve"> is. Fontos, hogy ugyanabban a </w:t>
      </w:r>
      <w:r>
        <w:rPr>
          <w:i/>
          <w:iCs/>
        </w:rPr>
        <w:t>helyiségben</w:t>
      </w:r>
      <w:r>
        <w:rPr/>
        <w:t xml:space="preserve"> történjenek a beszélgetések. Előre meg kell határoznunk az időkereteket is. Kezdetben heti két ülés elegendő, később hetente egy. Egy-egy óra 30-50 percig tartson. A terápia egészének időtartamát is meg kell határoznunk. A gyógyító beszélgetés ún.rövid terápiaként tervezhető, ezek pozitívabb eredményt hoznak, mint a hosszabb terápiák. </w:t>
      </w:r>
    </w:p>
    <w:p>
      <w:pPr>
        <w:pStyle w:val="Normal"/>
        <w:spacing w:lineRule="auto" w:line="360"/>
        <w:jc w:val="both"/>
        <w:rPr/>
      </w:pPr>
      <w:r>
        <w:rPr/>
        <w:t xml:space="preserve">Célszerű, ha előre meghatározzuk a </w:t>
      </w:r>
      <w:r>
        <w:rPr>
          <w:i/>
          <w:iCs/>
        </w:rPr>
        <w:t>találkozások számát</w:t>
      </w:r>
      <w:r>
        <w:rPr/>
        <w:t xml:space="preserve">. Szót kell ejtenünk a gyógyító beszélgetés célkitűzéseiről is, figyelembe véve a kliens elvárásait. A célokat mindig pozitív terminusokban fogalmazzuk meg. Fizető terápia során az anyagiakban is meg kell állapodni. A gyógyító beszélgetésben jogi formulákat nem alkalmazunk, a személyközpontú megközelítés a bizalomra épít. </w:t>
      </w:r>
    </w:p>
    <w:p>
      <w:pPr>
        <w:pStyle w:val="Normal"/>
        <w:spacing w:lineRule="auto" w:line="360"/>
        <w:jc w:val="both"/>
        <w:rPr/>
      </w:pPr>
      <w:r>
        <w:rPr/>
        <w:t xml:space="preserve">A terapeuta őrizze meg </w:t>
      </w:r>
      <w:r>
        <w:rPr>
          <w:i/>
          <w:iCs/>
        </w:rPr>
        <w:t>objektivitását</w:t>
      </w:r>
      <w:r>
        <w:rPr/>
        <w:t>. Ezzel látszólag ellentmondunk a feltétel nélküli elfogadás követelményeinek. A kliens látásmódjának elfogadása nem azt jelenti, hogy én is az ő látásmódját teszem magamévá. Már többnyire a pszichoterápia első ülésein ledől, sikeres lesz-e a folyamat. A siker egyik tényezője, ha a terapeuta pozitív benyomásokat kelt a páciensében. Figyeljünk a rejtett közlésekre, melyek a kliens esetleges elégedetlenségét tükrözik. Ha végképp úgy tűnik, hogy az elvárások és a lehetőségek nem találkoznak, maguk javasoljuk a kezelés abbahagyását azzal, hogy a kliens egy későbbi időpontban visszajöh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A gyógyító beszélgetés középső szakasz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gyógyító beszélgetés az itt és mostból építkezik. Az ülések egymásutánjában nincs semmi stratégiája vagy taktikája. Ne engedjük, hogy a beszélgetésben hosszú, szorongást keltő szünetek alakuljanak ki. Időről időre </w:t>
      </w:r>
      <w:r>
        <w:rPr>
          <w:i/>
          <w:iCs/>
        </w:rPr>
        <w:t>visszajelzést</w:t>
      </w:r>
      <w:r>
        <w:rPr/>
        <w:t xml:space="preserve"> kérünk a kezelés menetéről, eredményekről. A változásokat ne valami egyenletes folyamatként képzeljük el. Amennyiben nincs előrehaladás, saját magunkat is vizsgálat tárgyává kell tennünk. A kudarcért elsősorban magunkat tegyük felelőssé. A beszélgetés előrehaladtával specifikusabb módszer iránti igény is felmerülhet. Ezt rugalmasan vezessük át egymásba. A terápia vezetésében két alapelvet tartunk szem előtt: a következetességet és a rugalmasságo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A gyógyító beszélgetés lezárá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annak terapeuták, akik addig folytatják a kezeléseket, amíg a páciens egyszer elmarad. Időhatár nélkül elnyújtott terápiáknak a negatív következményei kerülnek előtérbe. Előfordulhat, hogy a páciens a terápia kereteit is játszmáinak részévé alakítja. A terápia lezárásával kapcsolatos döntést nem háríthatjuk kizárólag a kliensre. Közös megbeszélésen határozzunk afelől, mikor fejezzék be a kezelés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1:05:00Z</dcterms:created>
  <dc:creator>Porkoláb Piroska</dc:creator>
  <dc:description/>
  <dc:language>en-US</dc:language>
  <cp:lastModifiedBy>Porkoláb Piroska</cp:lastModifiedBy>
  <dcterms:modified xsi:type="dcterms:W3CDTF">2005-12-02T21:05:00Z</dcterms:modified>
  <cp:revision>2</cp:revision>
  <dc:subject/>
  <dc:title>26</dc:title>
</cp:coreProperties>
</file>