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1. tétel: A feltétel nélküli elfogadá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gyógyító beszélgetés magas követelményeket támaszt a terapeuta kommunikációjával szemben. A feltétel nélküli elfogadás azokat a követelményeket foglalja egybe, amelyek a terapeuta beállítódásait, felfogását érintik az emberről, értékekről, az életről általában, tehát a terapeuta „</w:t>
      </w:r>
      <w:r>
        <w:rPr>
          <w:i/>
          <w:iCs/>
        </w:rPr>
        <w:t>filozófiájáról</w:t>
      </w:r>
      <w:r>
        <w:rPr/>
        <w:t>” esik szó.</w:t>
      </w:r>
    </w:p>
    <w:p>
      <w:pPr>
        <w:pStyle w:val="TextBody"/>
        <w:rPr/>
      </w:pPr>
      <w:r>
        <w:rPr>
          <w:u w:val="single"/>
        </w:rPr>
        <w:t>Rogers</w:t>
      </w:r>
      <w:r>
        <w:rPr/>
        <w:t xml:space="preserve"> felismerte, hogy segítő kapcsolat nem lehet eredményes, ha a terapeuta nem képes értéket látni a másikban. Ez az érték feltételek nélküli, azaz nem függ attól, hogy az illető mit tesz vagy mond, hogyan viselkedik itt és általában. Ez terápiás értékű, ha képesek vagyunk visszatükrözni a személy bennünk lecsapódó pozitív értékeit. </w:t>
      </w:r>
      <w:r>
        <w:rPr>
          <w:i/>
          <w:iCs/>
        </w:rPr>
        <w:t>3 összetevő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zitív érzelmi odafordulá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ondirektivitá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feltétel nélkülisé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Az egyes szerzők az elfogadás más és más elemét hangsúlyozzák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ausch</w:t>
      </w:r>
      <w:r>
        <w:rPr/>
        <w:t xml:space="preserve">: a pozitív értékelés és érzelmi melegség, pozitív érzelmi légkör, elfogadottság élménye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Barrett-Lennard</w:t>
      </w:r>
      <w:r>
        <w:rPr/>
        <w:t xml:space="preserve">: a személyre adott válaszreakció affektív eleme. </w:t>
      </w:r>
    </w:p>
    <w:p>
      <w:pPr>
        <w:pStyle w:val="Normal"/>
        <w:spacing w:lineRule="auto" w:line="360"/>
        <w:jc w:val="both"/>
        <w:rPr/>
      </w:pPr>
      <w:r>
        <w:rPr/>
        <w:t xml:space="preserve">A vonzódást számos tulajdonság képes kiváltani. A vonzalomnak ez a formája tehát nem feltétel nélküli, éppen hogy feltételes. A </w:t>
      </w:r>
      <w:r>
        <w:rPr>
          <w:b/>
          <w:bCs/>
        </w:rPr>
        <w:t>feltétel nélkül elfogadás</w:t>
      </w:r>
      <w:r>
        <w:rPr/>
        <w:t xml:space="preserve"> lényege, hogy nem feltétele a viszonosság. Fontos, hogy nem valami mechanikus megerősítő tevékenységről van szó. A személy értékének tükrözése elsősorban a légkör egészében valósul meg.</w:t>
      </w:r>
    </w:p>
    <w:p>
      <w:pPr>
        <w:pStyle w:val="Normal"/>
        <w:spacing w:lineRule="auto" w:line="360"/>
        <w:jc w:val="both"/>
        <w:rPr/>
      </w:pPr>
      <w:r>
        <w:rPr/>
        <w:t xml:space="preserve">Az érzelmi melegséget főképpen a nem verbális közlési csatornák közvetítik. </w:t>
      </w:r>
      <w:r>
        <w:rPr>
          <w:u w:val="single"/>
        </w:rPr>
        <w:t>Bayes</w:t>
      </w:r>
      <w:r>
        <w:rPr/>
        <w:t xml:space="preserve"> igazolta, hogy a </w:t>
      </w:r>
      <w:r>
        <w:rPr>
          <w:i/>
          <w:iCs/>
        </w:rPr>
        <w:t>mosoly</w:t>
      </w:r>
      <w:r>
        <w:rPr/>
        <w:t xml:space="preserve"> jellege, gyakorisága és intenzitása jelzi legpontosabban a terapeuta klienssel kapcsolatos beállítódásait. Ugyanilyen szerepet tölt be a </w:t>
      </w:r>
      <w:r>
        <w:rPr>
          <w:i/>
          <w:iCs/>
        </w:rPr>
        <w:t>tekintetváltás</w:t>
      </w:r>
      <w:r>
        <w:rPr/>
        <w:t xml:space="preserve"> is. </w:t>
      </w:r>
    </w:p>
    <w:p>
      <w:pPr>
        <w:pStyle w:val="Normal"/>
        <w:spacing w:lineRule="auto" w:line="360"/>
        <w:jc w:val="both"/>
        <w:rPr/>
      </w:pPr>
      <w:r>
        <w:rPr/>
        <w:t xml:space="preserve">Az érzelmi melegség közvetítésében a hangszín, a hanghordozás is jelentős. Fontos, hogy </w:t>
      </w:r>
      <w:r>
        <w:rPr>
          <w:i/>
          <w:iCs/>
        </w:rPr>
        <w:t>gesztusaink</w:t>
      </w:r>
      <w:r>
        <w:rPr/>
        <w:t xml:space="preserve"> nyitottak, elfogadóak legyenek. Kézfogást soha nem mulasszuk el!</w:t>
      </w:r>
    </w:p>
    <w:p>
      <w:pPr>
        <w:pStyle w:val="Normal"/>
        <w:spacing w:lineRule="auto" w:line="360"/>
        <w:jc w:val="both"/>
        <w:rPr/>
      </w:pPr>
      <w:r>
        <w:rPr/>
        <w:t>A terapeuta figyelme szelektív, ezáltal a kliens viselkedésének és élményeinek egyes elemeit kiemeli.</w:t>
      </w:r>
    </w:p>
    <w:p>
      <w:pPr>
        <w:pStyle w:val="Normal"/>
        <w:spacing w:lineRule="auto" w:line="360"/>
        <w:jc w:val="both"/>
        <w:rPr/>
      </w:pPr>
      <w:r>
        <w:rPr/>
        <w:t xml:space="preserve">Rogers és közvetlen követői sem tagadják, hogy ez a </w:t>
      </w:r>
      <w:r>
        <w:rPr>
          <w:i/>
          <w:iCs/>
        </w:rPr>
        <w:t>szelektivitás</w:t>
      </w:r>
      <w:r>
        <w:rPr/>
        <w:t xml:space="preserve"> fennáll. A terapeuta élményekre figyel, nem adatokra. A megerősítés formai elemekre irányul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urray</w:t>
      </w:r>
      <w:r>
        <w:rPr/>
        <w:t xml:space="preserve"> és </w:t>
      </w:r>
      <w:r>
        <w:rPr>
          <w:u w:val="single"/>
        </w:rPr>
        <w:t>Truax</w:t>
      </w:r>
      <w:r>
        <w:rPr/>
        <w:t>: igazolták, hogy ez a hatás valóban létezik. Megállapították, hogy az empátia, az elfogadás és a nondirektivitás mozzanatai külön-külön is megerősítő hatásúak.</w:t>
      </w:r>
    </w:p>
    <w:p>
      <w:pPr>
        <w:pStyle w:val="Normal"/>
        <w:spacing w:lineRule="auto" w:line="360"/>
        <w:jc w:val="both"/>
        <w:rPr/>
      </w:pPr>
      <w:r>
        <w:rPr/>
        <w:t>A terapeuta „</w:t>
      </w:r>
      <w:r>
        <w:rPr>
          <w:i/>
          <w:iCs/>
        </w:rPr>
        <w:t>folyamatszakértő</w:t>
      </w:r>
      <w:r>
        <w:rPr/>
        <w:t>” ugyan, de nem „</w:t>
      </w:r>
      <w:r>
        <w:rPr>
          <w:i/>
          <w:iCs/>
        </w:rPr>
        <w:t>kondicionáló</w:t>
      </w:r>
      <w:r>
        <w:rPr/>
        <w:t xml:space="preserve"> </w:t>
      </w:r>
      <w:r>
        <w:rPr>
          <w:i/>
          <w:iCs/>
        </w:rPr>
        <w:t>gép”.</w:t>
      </w:r>
      <w:r>
        <w:rPr/>
        <w:t xml:space="preserve"> Végső soron a kliens dönt a felől, hogy milyen módon és mennyiben él a lehetőségekkel. </w:t>
      </w:r>
    </w:p>
    <w:p>
      <w:pPr>
        <w:pStyle w:val="Normal"/>
        <w:spacing w:lineRule="auto" w:line="360"/>
        <w:jc w:val="both"/>
        <w:rPr/>
      </w:pPr>
      <w:r>
        <w:rPr/>
        <w:t>A személyközpontú terápia nondirektivitása abban is megnyilvánul, hogy nem követ semmiféle „</w:t>
      </w:r>
      <w:r>
        <w:rPr>
          <w:i/>
          <w:iCs/>
        </w:rPr>
        <w:t>stratégiát</w:t>
      </w:r>
      <w:r>
        <w:rPr/>
        <w:t xml:space="preserve">”, vagy taktikát. Minden egyes találkozás bizonyos fokig út az ismeretlenbe. A kliens központi problémái kerülnek előtérbe a látszólag spontán beszélgetés során is. A terapeuta a kliensre hagyatkozik, az ő belső megismerő folyamataira. A feltétel nélküli elfogadásnak negatív oldala is van. A </w:t>
      </w:r>
      <w:r>
        <w:rPr>
          <w:i/>
          <w:iCs/>
        </w:rPr>
        <w:t>terapeuta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em értékeli le, nem kritizálja betegé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aját egyéni nézeteit, problémáit nem viszi bele a beszélgetésb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em beszéli túl kliensé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em irány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em türelmetl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em hűvösen távolságtartó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em gúnyolódi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feltétlen elfogadás a személynek szól, nem pedig egyik vagy másik tulajdonságának vagy cselekedetének. Itt a tudáson túlmutató személyes meggyőződésről, </w:t>
      </w:r>
      <w:r>
        <w:rPr>
          <w:i/>
          <w:iCs/>
        </w:rPr>
        <w:t>hitről</w:t>
      </w:r>
      <w:r>
        <w:rPr/>
        <w:t xml:space="preserve"> van szó. A személy iránti elkötelezettség nélkül terápia nem végezhető. </w:t>
      </w:r>
    </w:p>
    <w:p>
      <w:pPr>
        <w:pStyle w:val="Normal"/>
        <w:spacing w:lineRule="auto" w:line="360"/>
        <w:jc w:val="both"/>
        <w:rPr/>
      </w:pPr>
      <w:r>
        <w:rPr/>
        <w:t xml:space="preserve">A hiteles szülő-gyerek, tanár-diák kapcsolatok alapja a feltétel nélküli elfogadás. </w:t>
      </w:r>
      <w:r>
        <w:rPr>
          <w:u w:val="single"/>
        </w:rPr>
        <w:t>Lietaer</w:t>
      </w:r>
      <w:r>
        <w:rPr/>
        <w:t xml:space="preserve">: az a „táptalaj” a másik két alapfeltétellel együtt (empátia és kongruencia), amelyen a kliens önmagára irányuló tapasztalatai újra mozgásba lendülnek. Ez a táptalaj nyitottságot jelent. Az elfogadás megtapasztalása hozzásegít ahhoz, hogy önmagunkat is el tudjuk fogadni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gers</w:t>
      </w:r>
      <w:r>
        <w:rPr/>
        <w:t xml:space="preserve"> tapasztalta a feltétel nélküliség bizonyos korlátait súlyos pácienseivel kapcsolatban. Ezek a betegek a feltétel nélküli elfogadást úgy élték meg, mint közömbösséget, érdektelenséget. </w:t>
      </w:r>
    </w:p>
    <w:p>
      <w:pPr>
        <w:pStyle w:val="Normal"/>
        <w:spacing w:lineRule="auto" w:line="360"/>
        <w:jc w:val="both"/>
        <w:rPr/>
      </w:pPr>
      <w:r>
        <w:rPr/>
        <w:t xml:space="preserve">A feltétel nélküli elfogadás teljes megvalósulásának útjában álló gyakorlati akadályokat </w:t>
      </w:r>
      <w:r>
        <w:rPr>
          <w:i/>
          <w:iCs/>
          <w:u w:val="single"/>
        </w:rPr>
        <w:t>Lietaer három csoportba sorolj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erapeuta személyéből fakadó nehézségek. A kliens problémái a terapeuta gondjait érintheti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partnerek közt bizonyos érdekkonfliktus ál fenn. A terapeuta érzékeny lehet olyan problémák iránt, melyeket magánéletében sem tud megolda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terapeuta szelektív megerősítő hatása érvényesül, és bár közvetetten, de mégis ő vezeti a folyamato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A mai terapeuta aktívabban irányítja a folyamatot, akár még feladatokat is tűz ki, esetenként aktívan beavatkozik a terápia folyamatába. </w:t>
      </w:r>
    </w:p>
    <w:p>
      <w:pPr>
        <w:pStyle w:val="Normal"/>
        <w:spacing w:lineRule="auto" w:line="360"/>
        <w:jc w:val="both"/>
        <w:rPr/>
      </w:pPr>
      <w:r>
        <w:rPr/>
        <w:t>A terápiás vagy segítő kapcsolat annál hatékonyabb, minél inkább feltételek nélküli az elfogadá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z elfogadó magatartás mér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Barrett-Lennard</w:t>
      </w:r>
      <w:r>
        <w:rPr/>
        <w:t xml:space="preserve"> kérdőíves módszert szerkesztett, amelyet a terápiás ülések után a páciens és a terapeuta is értékel. Kiderült, hogy a verbalizáció és az elfogadás dimenziói nagymértékben átfedik egymást. 3, viszonylag független összetevő: pozitív értékel, nondirektivitás, feltétel nélküliség, mások az érzelmi odafordulás, a páciens iránti érdeklődés illetve a tolerancia kifejezéseket használjá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z elfogadás és az „indulatáttétel”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A pszichoanalitikus terápiák központi kérdése az indulatáttétel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gers</w:t>
      </w:r>
      <w:r>
        <w:rPr/>
        <w:t>: „a személyközpontú terápiában az indulatáttétel, mint probléma, nem jelentkezik”</w:t>
      </w:r>
    </w:p>
    <w:p>
      <w:pPr>
        <w:pStyle w:val="TextBody"/>
        <w:rPr/>
      </w:pPr>
      <w:r>
        <w:rPr/>
        <w:t>Szerinte a kétféle terápia abban különbözik, hogy indulatáttétel fellép-e vagy sem, hanem inkább abban, ahogy ezeket a jelenségeket kezeli. Az indulatáttétel ebben az értelemben a terápiás folyamat terméke.</w:t>
      </w:r>
    </w:p>
    <w:p>
      <w:pPr>
        <w:pStyle w:val="Normal"/>
        <w:spacing w:lineRule="auto" w:line="360"/>
        <w:jc w:val="both"/>
        <w:rPr/>
      </w:pPr>
      <w:r>
        <w:rPr/>
        <w:t xml:space="preserve">Az értékelő, tanácsadó terapeuta a betegben azt az érzést váltja ki, hogy „ez jobban tudja, mint én, ez jobban ismer, mint én magam”. Így a felelősség áttolódik a terapeutára: „ha ő jobban tudja, akkor neki kell megoldania”. </w:t>
      </w:r>
    </w:p>
    <w:p>
      <w:pPr>
        <w:pStyle w:val="Normal"/>
        <w:spacing w:lineRule="auto" w:line="360"/>
        <w:jc w:val="both"/>
        <w:rPr/>
      </w:pPr>
      <w:r>
        <w:rPr/>
        <w:t>Az indulatáttétel számtalan definíciójában ez az egyetlen lényeges közös vonás: érzések fejeződnek ki, amelyek eredete nem az aktuális helyzet, s a páciens ennek nincs tudatában.</w:t>
      </w:r>
    </w:p>
    <w:p>
      <w:pPr>
        <w:pStyle w:val="Normal"/>
        <w:spacing w:lineRule="auto" w:line="360"/>
        <w:jc w:val="both"/>
        <w:rPr/>
      </w:pPr>
      <w:r>
        <w:rPr/>
        <w:t xml:space="preserve">A terapeuta saját érzéseinek háttérben kell maradnia, ez gyakran személytelen jelleget kölcsönöz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4:36:00Z</dcterms:created>
  <dc:creator>Porkoláb Piroska</dc:creator>
  <dc:description/>
  <dc:language>en-US</dc:language>
  <cp:lastModifiedBy>Porkoláb Piroska</cp:lastModifiedBy>
  <dcterms:modified xsi:type="dcterms:W3CDTF">2005-12-02T14:36:00Z</dcterms:modified>
  <cp:revision>2</cp:revision>
  <dc:subject/>
  <dc:title>21</dc:title>
</cp:coreProperties>
</file>