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7. tétel: A személyközpontú megközelítés alkalmazási terület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személyközpontú megközelítés elsősorban szemléletmódot, a segítő kapcsolatok átfogó elméletét jelenti. Szorosan összefügg a humanisztikus pszichológia áramlataival. Rogers életének utolsó szakaszában nagy közösségek konfliktusainak társadalmi problémáknak a megoldását kísérelte meg a személyközpontú nézőpont alkalmazásával. Ez az irányzat lényeges szerepet játszik a pszichoterápiás iskolák között az utóbbi évtizedben kibontakozó integratív mozgalomban is, megfogalmazza a kezelőtől elvárható magatartás elveit. </w:t>
      </w:r>
    </w:p>
    <w:p>
      <w:pPr>
        <w:pStyle w:val="Normal"/>
        <w:spacing w:lineRule="auto" w:line="360"/>
        <w:jc w:val="both"/>
        <w:rPr/>
      </w:pPr>
      <w:r>
        <w:rPr/>
        <w:t xml:space="preserve">A személyközpontú megközelítés másodsorban a pszichoterápia nem specifikus hatótényezőinek legátfogóbb elmélete. Minden segítő kapcsolatban arra kell törekednünk, hogy a nem specifikus hatások maximálisan érvényesüljenek. A szem.központú megközelítés minden pszichoterápiás képzés bevezetője, alapja lehet. </w:t>
      </w:r>
    </w:p>
    <w:p>
      <w:pPr>
        <w:pStyle w:val="Normal"/>
        <w:spacing w:lineRule="auto" w:line="360"/>
        <w:jc w:val="both"/>
        <w:rPr/>
      </w:pPr>
      <w:r>
        <w:rPr/>
        <w:t xml:space="preserve">Az irányzat konzervatívabb hívei csak a gyógyító beszélgetés módszerét alkalmazzák. Ez, mint módszer a szem.központú megközelítés „gyermeke”, a segítő kontextusban való tudatos alkalmazása. </w:t>
      </w:r>
    </w:p>
    <w:p>
      <w:pPr>
        <w:pStyle w:val="Normal"/>
        <w:spacing w:lineRule="auto" w:line="360"/>
        <w:jc w:val="both"/>
        <w:rPr/>
      </w:pPr>
      <w:r>
        <w:rPr/>
        <w:t xml:space="preserve">A szem.közpotú megközelítés tágabb fogalom, mint a gyógyító beszélgetés. 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  <w:iCs/>
        </w:rPr>
        <w:t>gyógyító beszélgetés</w:t>
      </w:r>
      <w:r>
        <w:rPr/>
        <w:t xml:space="preserve"> alkalmazási területe nagyon tág. </w:t>
      </w:r>
      <w:r>
        <w:rPr>
          <w:i/>
          <w:iCs/>
        </w:rPr>
        <w:t>Sikeresen alkalmazhatjuk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elki gondoz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lefon-segélyszolgálato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nácsadó rádióműsoro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dőskor (ha nincs mentális hanyatlá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kizofrének egyes csoportjainá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Nem igazán alkalmazható a gyógyító beszélgeté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úlyos mértékben deviáns személyekné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űnözőkné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ábítószeresekné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lkoholistákná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ligofré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úlyos szocializációs ártalmak következménye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dőskori mentális hanyatl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zolált viselkedési zavaro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szichózis</w:t>
      </w:r>
    </w:p>
    <w:p>
      <w:pPr>
        <w:pStyle w:val="Normal"/>
        <w:spacing w:lineRule="auto" w:line="360"/>
        <w:jc w:val="both"/>
        <w:rPr/>
      </w:pPr>
      <w:r>
        <w:rPr/>
        <w:t xml:space="preserve">Minél inkább élményzavarokról van szó, annál valószínűbb, hogy a gyógyító beszélgetés sikerrel alkalmazható. Döntő a belső és külső zavarok aránya.  A gyógyító beszélgetés és más módszerek kombinációjának két típusa van aszerint, hogy a beszélgetés a többi eljárást megelőzi, avagy követi. A gyakorlatban a módszerkombinációk nagyon gyakran fordulnak elő és ezekre valóban szükség lehet. </w:t>
      </w:r>
    </w:p>
    <w:p>
      <w:pPr>
        <w:pStyle w:val="Normal"/>
        <w:spacing w:lineRule="auto" w:line="360"/>
        <w:jc w:val="both"/>
        <w:rPr/>
      </w:pPr>
      <w:r>
        <w:rPr/>
        <w:t xml:space="preserve">Jelentős a személyközpontú megközelítés szerep a tanácsadói tevékenység, a szervezetfejlesztés, a humán erőforrások területén, a szociális munkában és ennek ágazataiban. Az utóbbi évtizedekben a szem.központú megközelítés arat sikereket, például a kóros játékszenvedély és a kábítószer-függőség rehabilitációjában. Ma az irányzaton belül egyre hangsúlyosabb a terápia céljának pontosabb megfogalmazás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22:00Z</dcterms:created>
  <dc:creator>Porkoláb Piroska</dc:creator>
  <dc:description/>
  <dc:language>en-US</dc:language>
  <cp:lastModifiedBy>Porkoláb Piroska</cp:lastModifiedBy>
  <dcterms:modified xsi:type="dcterms:W3CDTF">2005-12-02T21:22:00Z</dcterms:modified>
  <cp:revision>2</cp:revision>
  <dc:subject/>
  <dc:title>27</dc:title>
</cp:coreProperties>
</file>