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6. Tétel: A nem verbális csatorná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nem szóbeli közlési csatornáknak igen fontos szerepe van a közvetlen kommunikációban. Ezáltal lesz a beszéd összehasonlíthatatlanul több, mint a nyelv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Melyek a nem verbális csatornák funkciói?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Érzelmeket</w:t>
      </w:r>
      <w:r>
        <w:rPr/>
        <w:t xml:space="preserve"> fejezünk ki általuk, úgy, ahogy azok bennünk keletkeznek. 7-8 érzelmi alapállapotot tudunk kultúrától függetlenül megkülönböztetni. Egy adott kultúrkörön belül ennél több érzelmi állapotot is képesek differenciálni a kísérleti alanyok.</w:t>
      </w:r>
    </w:p>
    <w:p>
      <w:pPr>
        <w:pStyle w:val="Normal"/>
        <w:spacing w:lineRule="auto" w:line="360"/>
        <w:jc w:val="both"/>
        <w:rPr/>
      </w:pPr>
      <w:r>
        <w:rPr/>
        <w:t xml:space="preserve">A nem verbális csatornák </w:t>
      </w:r>
      <w:r>
        <w:rPr>
          <w:i/>
          <w:iCs/>
        </w:rPr>
        <w:t>illusztratív funkciója</w:t>
      </w:r>
      <w:r>
        <w:rPr/>
        <w:t xml:space="preserve"> azt jelenti, hogy a szóban közölt anyagot hangsúlyozzuk, kiemeljük vagy elmossuk, tompítjuk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  <w:iCs/>
        </w:rPr>
        <w:t>szabályozó funkció</w:t>
      </w:r>
      <w:r>
        <w:rPr/>
        <w:t xml:space="preserve"> a kommunikáció menetére van befolyással. Egy gesztus, tekintet, arckifejezés elég ahhoz, hogy jelezzük: „elég, hagyd abba”! A tekintetváltás alapvető szerepet játszik a párbeszéd átadásában. </w:t>
      </w:r>
    </w:p>
    <w:p>
      <w:pPr>
        <w:pStyle w:val="Normal"/>
        <w:spacing w:lineRule="auto" w:line="360"/>
        <w:jc w:val="both"/>
        <w:rPr/>
      </w:pPr>
      <w:r>
        <w:rPr/>
        <w:t xml:space="preserve">A nem verbális közlések az </w:t>
      </w:r>
      <w:r>
        <w:rPr>
          <w:i/>
          <w:iCs/>
        </w:rPr>
        <w:t>emblémákat</w:t>
      </w:r>
      <w:r>
        <w:rPr/>
        <w:t xml:space="preserve">, amelyek segítségével az egyén valamely csoporthoz, közösséghez, szervezethez való tartozását fejezi ki. </w:t>
      </w:r>
    </w:p>
    <w:p>
      <w:pPr>
        <w:pStyle w:val="Normal"/>
        <w:spacing w:lineRule="auto" w:line="360"/>
        <w:jc w:val="both"/>
        <w:rPr/>
      </w:pPr>
      <w:r>
        <w:rPr/>
        <w:t xml:space="preserve">A nem verbális csatornák </w:t>
      </w:r>
      <w:r>
        <w:rPr>
          <w:i/>
          <w:iCs/>
        </w:rPr>
        <w:t>adaptáló funkciója</w:t>
      </w:r>
      <w:r>
        <w:rPr/>
        <w:t xml:space="preserve"> segítségével a helyzethez való viszonyunkat fejezzük 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beszédhez legszorosabban a </w:t>
      </w:r>
      <w:r>
        <w:rPr>
          <w:u w:val="single"/>
        </w:rPr>
        <w:t>vokális csatorna</w:t>
      </w:r>
      <w:r>
        <w:rPr/>
        <w:t xml:space="preserve"> kapcsolódik. Elemei: hangnem, hanghordozás, hangsúly, beszéd üteme, szünetek, a beszéd intenzitása, lejté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yakran hallunk olyan beszédet, ahol a szó vagy a mondat végén felviszik a hangsúlyt, pedig a magyar beszéd elöl hangsúlyoz, és ereszkedő lejtés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Hangsúlyozás útján emeljük ki a lényeges mondanivalót, vagy elsimítjuk, amit nem tartunk fontosnak. A vokális csatornához tartozik a </w:t>
      </w:r>
      <w:r>
        <w:rPr>
          <w:i/>
          <w:iCs/>
        </w:rPr>
        <w:t>szünet</w:t>
      </w:r>
      <w:r>
        <w:rPr/>
        <w:t xml:space="preserve"> is. A terápiás légkör kialakításában a szavaknál nagyobb jelentősége van a terapeuta nem verbális közléseinek. Fontos, hogy a terapeuta tudatosan használja a nem verbális, elsősorban a vokális csatorna lehetőségeit. Beszéde legyen árnyalt, nyugalmat és határozottságot tükröző, jól hangsúlyozot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</w:t>
      </w:r>
      <w:r>
        <w:rPr>
          <w:u w:val="single"/>
        </w:rPr>
        <w:t xml:space="preserve">mimikai kód </w:t>
      </w:r>
      <w:r>
        <w:rPr/>
        <w:t xml:space="preserve">is fontos. A terápiás helyzetben különösen fontos, hogy az arckifejezés olvasását a kommunikáció egészébe integráljuk. A segítő kommunikáció szemtől szembe helyzetben történik. Kiemelt szerepe van a </w:t>
      </w:r>
      <w:r>
        <w:rPr>
          <w:i/>
          <w:iCs/>
        </w:rPr>
        <w:t>tekintetnek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 beszélgető felek egymás arcát lássák, egyik se legyen árnyékban vagy erős fénnyel szemben. A partnerek között ne legyen semmi, legfeljebb alacsony dohányzóasztal. Ne legyen a két szék egymással szemben, így ugyanis állandó tekintetváltási kényszer állna elő, amely rendkívül zavaró. A tekintetváltás időtartamát szigorú szabályok uralják. Terápiás helyzetben kliensünk igényei szerint kell igazodnunk. Gátolt személyek tekintetváltása ritkább, súlyosabb állapotban lévők állandóan lesütik a szemüket, félrenéznek. A pillacsapások átlagos gyakoriságát érzelmi tényezők jelentősen befolyásolják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 mimikai csatorna másik fontos eleme a száj és arcizomzat mozgásával kapcsolatos. A </w:t>
      </w:r>
      <w:r>
        <w:rPr>
          <w:i/>
          <w:iCs/>
        </w:rPr>
        <w:t>mosoly</w:t>
      </w:r>
      <w:r>
        <w:rPr/>
        <w:t xml:space="preserve"> és nevetés olyan belső érzelmi állapotot tükröz, amely szorongással ellentétes. Ezért kiemelt jelentősége van a mosolynak a nyugodt, bizalmas légkör megteremtésben. A mosoly nem öncél. Kliensünk állapota a döntő. Ha rámosolygunk háromféle viszontreakció lehetség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zontmosoly: érzelmileg viszonylag nyugodt állapo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zontmosoly nem jelenik meg: feszültség, szorong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orz viszontmosoly a kettő közti állapot</w:t>
      </w:r>
    </w:p>
    <w:p>
      <w:pPr>
        <w:pStyle w:val="Normal"/>
        <w:spacing w:lineRule="auto" w:line="360"/>
        <w:jc w:val="both"/>
        <w:rPr/>
      </w:pPr>
      <w:r>
        <w:rPr/>
        <w:t>A 3 reakció közt természetesen sok átmenet lehetség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mozgásos csatornák: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gesztus (fej, kéz mozgásai)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testtartás és helyzet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proxémikai jelek (térköz-szabályozás)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kinezika  (mozgás stílusa)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érint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esztikuláció és testtartás jelei alig érvényesülhetnek. Gátolt betegeink beszédét gesztusok gyakran egyáltalán nem kísérik, mások széles gesztusokkal kísérik mondanivalójukat. A gesztus elsősorban hangsúlyt ad, kiemel. </w:t>
      </w:r>
    </w:p>
    <w:p>
      <w:pPr>
        <w:pStyle w:val="Normal"/>
        <w:spacing w:lineRule="auto" w:line="360"/>
        <w:jc w:val="both"/>
        <w:rPr/>
      </w:pPr>
      <w:r>
        <w:rPr/>
        <w:t xml:space="preserve">Megkülönböztetünk </w:t>
      </w:r>
      <w:r>
        <w:rPr>
          <w:i/>
          <w:iCs/>
        </w:rPr>
        <w:t>nyitott és zárt</w:t>
      </w:r>
      <w:r>
        <w:rPr/>
        <w:t xml:space="preserve"> gesztikulációt (</w:t>
      </w:r>
      <w:r>
        <w:rPr>
          <w:i/>
          <w:iCs/>
        </w:rPr>
        <w:t>pantomímia</w:t>
      </w:r>
      <w:r>
        <w:rPr/>
        <w:t xml:space="preserve">). </w:t>
      </w:r>
      <w:r>
        <w:rPr>
          <w:i/>
          <w:iCs/>
        </w:rPr>
        <w:t>Nyitott gesztikuláció</w:t>
      </w:r>
      <w:r>
        <w:rPr/>
        <w:t xml:space="preserve"> esetén a mozgások szélesek, akarok egymástól távol, kerülnek, a tekintetváltás többnyire hosszabb. </w:t>
      </w:r>
      <w:r>
        <w:rPr>
          <w:i/>
          <w:iCs/>
        </w:rPr>
        <w:t>Zárt pantomímia</w:t>
      </w:r>
      <w:r>
        <w:rPr/>
        <w:t xml:space="preserve"> esetén a karok alig mozognak, a tenyerek lefelé irányulnak. </w:t>
      </w:r>
    </w:p>
    <w:p>
      <w:pPr>
        <w:pStyle w:val="Normal"/>
        <w:spacing w:lineRule="auto" w:line="360"/>
        <w:jc w:val="both"/>
        <w:rPr/>
      </w:pPr>
      <w:r>
        <w:rPr/>
        <w:t>Fontos, hogy a terápiás ülések során gesztusaink nyitottak legyenek!</w:t>
      </w:r>
    </w:p>
    <w:p>
      <w:pPr>
        <w:pStyle w:val="Normal"/>
        <w:spacing w:lineRule="auto" w:line="360"/>
        <w:jc w:val="both"/>
        <w:rPr/>
      </w:pPr>
      <w:r>
        <w:rPr/>
        <w:t xml:space="preserve">Mivel a gyógyító beszélgetés többnyire ülő helyzetben történik, a testtartási jeleknek kevesebb szerepe van. Szorongó betegek gyakran mereven ülnek, nem dőlnek hátra. Sikeres beszélgetés végén a páciens testtartása oldottabbá válik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ll</w:t>
      </w:r>
      <w:r>
        <w:rPr/>
        <w:t xml:space="preserve"> 8 típusba sorolta az emberek közötti távolságokat. A terápiás szituáció a távolságot többnyire előre rögzí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kulturális jelek</w:t>
      </w:r>
      <w:r>
        <w:rPr/>
        <w:t>: a terápiás gyakorlat szempontjából viszonylag kevés szerepe van az öltözködés, kozmetikai szerek használatának. A megfelelő légkör kialakítása szempontjából azonban nem közömbös a terapeuta, vagy segítő foglalkozású egyén öltözködése s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6:57:00Z</dcterms:created>
  <dc:creator>Porkoláb Piroska</dc:creator>
  <dc:description/>
  <dc:language>en-US</dc:language>
  <cp:lastModifiedBy>Porkoláb Piroska</cp:lastModifiedBy>
  <dcterms:modified xsi:type="dcterms:W3CDTF">2005-12-01T16:57:00Z</dcterms:modified>
  <cp:revision>2</cp:revision>
  <dc:subject/>
  <dc:title>16</dc:title>
</cp:coreProperties>
</file>