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7. Tétel: A személyközpontú lélekgyógyászati irányzat rövid története és Carl Rogers életpályá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Rogers</w:t>
      </w:r>
      <w:r>
        <w:rPr/>
        <w:t xml:space="preserve"> 1984 júliusában járt először hazánkban. Látogatásának célja, hogy részt vegyen egy tudományos tanácskozáson, amelyet a </w:t>
      </w:r>
      <w:r>
        <w:rPr>
          <w:i/>
          <w:iCs/>
        </w:rPr>
        <w:t>Magyar Pszichológiai Társaság</w:t>
      </w:r>
      <w:r>
        <w:rPr/>
        <w:t xml:space="preserve"> és a </w:t>
      </w:r>
      <w:r>
        <w:rPr>
          <w:i/>
          <w:iCs/>
        </w:rPr>
        <w:t xml:space="preserve">szegedi Juhász Gyula Tanárképző Főiskola </w:t>
      </w:r>
      <w:r>
        <w:rPr/>
        <w:t>pszichológiai tanszéke szervezett. A tanácskozáson elsősorban Rogers követői és az irányzata iránt érdeklődők vettek részt.</w:t>
      </w:r>
    </w:p>
    <w:p>
      <w:pPr>
        <w:pStyle w:val="Normal"/>
        <w:spacing w:lineRule="auto" w:line="360"/>
        <w:jc w:val="both"/>
        <w:rPr/>
      </w:pPr>
      <w:r>
        <w:rPr/>
        <w:t>A 82 éves tudós mindvégig aktív részese volt a fórum munkájának. E látogatás a személyközpontú szemlélet iránti érdeklődés nagy hullámát indította el.</w:t>
      </w:r>
    </w:p>
    <w:p>
      <w:pPr>
        <w:pStyle w:val="Normal"/>
        <w:spacing w:lineRule="auto" w:line="360"/>
        <w:jc w:val="both"/>
        <w:rPr/>
      </w:pPr>
      <w:r>
        <w:rPr/>
        <w:t>Rogers gyermekkorát elsősorban a meleg érzelmi kapcsolatok hiánya, társtalanság jellemzi. A szülők gyanakvó, bizalmatlan emberek voltak. Érdeklődése elsősorban a személyek közötti kapcsolatokra, ezek törvényszerűségeire, a segítő kapcsolatok természetére irányul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jc w:val="both"/>
        <w:rPr/>
      </w:pPr>
      <w:r>
        <w:rPr/>
        <w:t>Az életpály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Rogers apja mérnök, építési vállalkozó volt, farmgazdaságot is vezetett. A családi légkört meghatározó két fő értékrend: a kemény munka és a protestáns vallás követelménye volt. Kemény életvitel mellett kapcsolata alig jöhetett létre a szüleivel, testvéreivel. Rendkívül magányos, az iskolában is visszahúzódó, fantáziájában szívesen elmerülő gyermek volt. Az iskolai tanulmányaiban mindig első volt. A gyermekkorát meghatározó másik értékvilág a teológia.</w:t>
      </w:r>
    </w:p>
    <w:p>
      <w:pPr>
        <w:pStyle w:val="Normal"/>
        <w:spacing w:lineRule="auto" w:line="360"/>
        <w:jc w:val="both"/>
        <w:rPr/>
      </w:pPr>
      <w:r>
        <w:rPr/>
        <w:t xml:space="preserve">1924-ben megházasodott, s New Yorkba költözött, lelkésznek készült. 1926-tól kezdődően érdeklődése a pszichológia irányába fordult. 1940-től Ohio állam egyetemének pszichológiai tanszékét vezette. Itt kezdte kidolgozni a </w:t>
      </w:r>
      <w:r>
        <w:rPr>
          <w:i/>
          <w:iCs/>
        </w:rPr>
        <w:t>segítő kapcsolat</w:t>
      </w:r>
      <w:r>
        <w:rPr/>
        <w:t xml:space="preserve"> és tanácsadás lélektanára vonatkozó elméletét, s maga is aktív tanácsadó tevékenységet folytatott. 1945 és 1957 közé esik chicagói működése. Itt az egyetem tanácsadó szolgálatát szervezte meg. Az amerikai Pszichológiai Társaság díjjal tüntette ki.</w:t>
      </w:r>
    </w:p>
    <w:p>
      <w:pPr>
        <w:pStyle w:val="Szvegtrzs2"/>
        <w:rPr/>
      </w:pPr>
      <w:r>
        <w:rPr/>
        <w:t xml:space="preserve">1957-63 között a wisconsini egyetem pszichológiai és pszichiátriai tanszékét irányította. Megkísérelte a két területet összebékíteni, azonban sok kudarc érte. Kaliforniában telepedett le, 1964-től egy kutatóintézet tagjaként dolgozott, majd saját intézetet alapított. </w:t>
      </w:r>
    </w:p>
    <w:p>
      <w:pPr>
        <w:pStyle w:val="Normal"/>
        <w:spacing w:lineRule="auto" w:line="360"/>
        <w:jc w:val="both"/>
        <w:rPr/>
      </w:pPr>
      <w:r>
        <w:rPr/>
        <w:t xml:space="preserve">1964-től csoportokkal kezdett foglalkozni, az először általa megfogalmazott elvek alapján: ezek az úgynevezett </w:t>
      </w:r>
      <w:r>
        <w:rPr>
          <w:i/>
          <w:iCs/>
        </w:rPr>
        <w:t>találkozási</w:t>
      </w:r>
      <w:r>
        <w:rPr/>
        <w:t xml:space="preserve"> csoportok. 62 évesen elméletét is új irányban bontakoztatta ki. A személy iránti érdeklődése a </w:t>
      </w:r>
      <w:r>
        <w:rPr>
          <w:i/>
          <w:iCs/>
        </w:rPr>
        <w:t>közösségek</w:t>
      </w:r>
      <w:r>
        <w:rPr/>
        <w:t xml:space="preserve"> tanulmányozásában fejlődött tovább. Az 50-es évektől kezdődően nagy hatású művekkel jelentkezett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21:52:00Z</dcterms:created>
  <dc:creator>Porkoláb Piroska</dc:creator>
  <dc:description/>
  <dc:language>en-US</dc:language>
  <cp:lastModifiedBy>Porkoláb Piroska</cp:lastModifiedBy>
  <dcterms:modified xsi:type="dcterms:W3CDTF">2005-12-02T21:52:00Z</dcterms:modified>
  <cp:revision>2</cp:revision>
  <dc:subject/>
  <dc:title>7</dc:title>
</cp:coreProperties>
</file>