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0. tétel: Interjú a szociális munkában. Kérdésfajtá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Ez a módszer a </w:t>
      </w:r>
      <w:r>
        <w:rPr>
          <w:i/>
          <w:iCs/>
        </w:rPr>
        <w:t>megismerés</w:t>
      </w:r>
      <w:r>
        <w:rPr/>
        <w:t xml:space="preserve"> módszere, olyan strukturált eszköz, amelyet a szociális munkás tanulmányai során sajátított el. Célja a kliens és szociokulturális környezetének megismerése, a probléma feltárása, adatok, információk megszerzé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>Célzott beszélgetés</w:t>
      </w:r>
    </w:p>
    <w:p>
      <w:pPr>
        <w:pStyle w:val="Normal"/>
        <w:spacing w:lineRule="auto" w:line="360"/>
        <w:jc w:val="both"/>
        <w:rPr/>
      </w:pPr>
      <w:r>
        <w:rPr/>
        <w:t>A pszichológus és a szociális munkás interjúja közös abban, hogy mindkettő olyan célzott beszélgetés, amely a kérdezett értelmi, érzelmi szintjén dolgozik, provokáló hatású, a spontán mondanivalót keretbe szorítj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>Az együttműködés eszköze</w:t>
      </w:r>
    </w:p>
    <w:p>
      <w:pPr>
        <w:pStyle w:val="Normal"/>
        <w:spacing w:lineRule="auto" w:line="360"/>
        <w:jc w:val="both"/>
        <w:rPr/>
      </w:pPr>
      <w:r>
        <w:rPr/>
        <w:t xml:space="preserve">A szociális munkás interjúja a kialakuló együttműködés eszköze, ahol a legfontosabb, hogy a kliens megszabadulhasson szorongási egy részétől. Az interjúban fontos, hogy a kliens hogyan értékeli saját helyzetét és milyen kiutakat lát. A kliens nem eszköze, hanem célja a munkána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  <w:t>Megszólítás</w:t>
      </w:r>
    </w:p>
    <w:p>
      <w:pPr>
        <w:pStyle w:val="Normal"/>
        <w:spacing w:lineRule="auto" w:line="360"/>
        <w:jc w:val="both"/>
        <w:rPr/>
      </w:pPr>
      <w:r>
        <w:rPr/>
        <w:t>A tradíciók nehezíthetik a kliens és a szociális munkás megegyezését a megszólításról. Általános követelmény a magázódás. A tegeződés / magázódás az adott kapcsolatba dől e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  <w:t>A szociális munkás kérdései</w:t>
      </w:r>
    </w:p>
    <w:p>
      <w:pPr>
        <w:pStyle w:val="Normal"/>
        <w:spacing w:lineRule="auto" w:line="360"/>
        <w:jc w:val="both"/>
        <w:rPr/>
      </w:pPr>
      <w:r>
        <w:rPr/>
        <w:t xml:space="preserve">Az első beszélgetés sem egyszerű adatgyűjtés, közvetítenie kell a támogató jellege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Kérdéseink célja</w:t>
      </w:r>
      <w:r>
        <w:rPr/>
        <w:t>, hogy elmondhassa mindazt, amit szeretne, emiatt jobbak a kiegészítendő, mint az eldöntendő kérdések. A kiegészítendő kérdésre többféle válasz érkezhet, az eldöntendőe csak igennel és nemmel lehet felelni. Erre is szükség lehet valamely információ pontosításako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  <w:t>Tapintat</w:t>
      </w:r>
    </w:p>
    <w:p>
      <w:pPr>
        <w:pStyle w:val="Normal"/>
        <w:spacing w:lineRule="auto" w:line="360"/>
        <w:jc w:val="both"/>
        <w:rPr/>
      </w:pPr>
      <w:r>
        <w:rPr/>
        <w:t>Felszínre kerülhet a bennünk levő előzetes ítélet, előre kialakított ké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>A beszélgetés szabályozása</w:t>
      </w:r>
    </w:p>
    <w:p>
      <w:pPr>
        <w:pStyle w:val="Normal"/>
        <w:spacing w:lineRule="auto" w:line="360"/>
        <w:jc w:val="both"/>
        <w:rPr/>
      </w:pPr>
      <w:r>
        <w:rPr/>
        <w:t>A beszélgetés irányítása mindig a szociális munkásé, aki kérdéseivel ad lehetőséget a spontán beszédre. A beszélgetés folytatását további kérdésekkel szabályozz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érdésfajták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Nyitott kérdés</w:t>
      </w:r>
      <w:r>
        <w:rPr/>
        <w:t>: nem tartalmaz semmilyen utalást arra, hogy mit lehet vagy nem lehet elmondani. A válaszoló határozza meg a behozott témák körét, mélységét. Egy nyitott kérdés feszültséget kelthet a válaszolóban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Szuggesztív kérdések</w:t>
      </w:r>
      <w:r>
        <w:rPr/>
        <w:t>: megszabják az elmondható dolgok körét, lezárják a közös gondolkodást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Egyenes rákérdezést</w:t>
      </w:r>
      <w:r>
        <w:rPr/>
        <w:t>: ne alkalmazzunk! Mert csak sugallott választ kaphatunk, s kérdésünk dacos ellenállást válthat ki.</w:t>
      </w:r>
    </w:p>
    <w:p>
      <w:pPr>
        <w:pStyle w:val="TextBody"/>
        <w:rPr/>
      </w:pPr>
      <w:r>
        <w:rPr/>
        <w:t>Célzott kérdéseket: akkor tehetünk fel, ha a spontán elbeszélés már lezárult. Segítségével homályos, de fontos pontokra kérdezhetünk vissza, sokszor a visszajelzés eszközeként használhatjuk. Csak olyan információkra kérdezzen, amit a  kliens már elmondott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Eldöntendő kérdéseket</w:t>
      </w:r>
      <w:r>
        <w:rPr/>
        <w:t xml:space="preserve"> akkor használhatunk, ha kliensünk nehezen beszél, vagy ha valamilyen konkrét információt akarunk megszerezni. Legjobb azonban az eldöntendő kérdések helyett minél nyitottabb kérdést felten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Kérdéseink célja</w:t>
      </w:r>
      <w:r>
        <w:rPr/>
        <w:t xml:space="preserve">: az irányított beszélgetés során bizonyos határok között tartsuk az elbeszélést az aktuális válsághelyzetből kiindulva lehetőleg elkerülve a mellékvágányokat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i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3:37:00Z</dcterms:created>
  <dc:creator>Ács Norbert</dc:creator>
  <dc:description/>
  <dc:language>en-US</dc:language>
  <cp:lastModifiedBy>Ács Norbert</cp:lastModifiedBy>
  <dcterms:modified xsi:type="dcterms:W3CDTF">2005-12-04T13:37:00Z</dcterms:modified>
  <cp:revision>2</cp:revision>
  <dc:subject/>
  <dc:title>30</dc:title>
</cp:coreProperties>
</file>