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25. tétel: A negatív önkép. A depresszív kognitív rendszer, és az alapvető feltevés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 xml:space="preserve">A szorongásos állapotokon, hangulatzavaron kívül számos olyan kritikus állapota lehet az embernek, amikor lelki betegség nélkül is megrendül önértékelése, nem találja helyét az életben. Lényegében kognitív jelenségről van szó, így a negatív önképet kognitív terminológia alapján vizsgáljuk. </w:t>
      </w:r>
    </w:p>
    <w:p>
      <w:pPr>
        <w:pStyle w:val="Szvegtrzs2"/>
        <w:rPr/>
      </w:pPr>
      <w:r>
        <w:rPr/>
        <w:t xml:space="preserve">Egységes információ-feldolgozási zavarról van szó: </w:t>
      </w:r>
      <w:r>
        <w:rPr>
          <w:i/>
          <w:iCs/>
        </w:rPr>
        <w:t>Depresszív Kognitív Struk</w:t>
      </w:r>
      <w:r>
        <w:rPr/>
        <w:t xml:space="preserve">túra (DKS) elnevezést használjuk, ez piramis alakú, hierarchikus kategóriarendszerben írható le. A piramis csúcsán az általános mindenre kiterjedő negatív élménymód van, ez az örömképesség megfogyatkozását jelenti. Eggyel alacsonyabb szinten vannak az általános kategóriák, amelyekben a depressziós információ-preferenciák összegyűjthetők. </w:t>
      </w:r>
      <w:r>
        <w:rPr>
          <w:u w:val="single"/>
        </w:rPr>
        <w:t>Beck</w:t>
      </w:r>
      <w:r>
        <w:rPr/>
        <w:t xml:space="preserve"> 3 ilyen kategóriát állít fel, ezt kognitív triádnak nevezete: ezek: világ, önmaga, jövő. Ezalatt az alapvető beállítódások helyezkednek el, melyeket „</w:t>
      </w:r>
      <w:r>
        <w:rPr>
          <w:i/>
          <w:iCs/>
        </w:rPr>
        <w:t>basic assumptionnak</w:t>
      </w:r>
      <w:r>
        <w:rPr/>
        <w:t>” neveztek el. Ezek általános attitűdök. (könyv: 173.old.)</w:t>
      </w:r>
    </w:p>
    <w:p>
      <w:pPr>
        <w:pStyle w:val="Szvegtrzs2"/>
        <w:rPr/>
      </w:pPr>
      <w:r>
        <w:rPr/>
        <w:t>Az alapfeltevések másodlagos feltevésekre bonthatóak, ezek már nyelvi struktúrát öltenek s mondat-típusok romájában fogalmazhatjuk meg őket. A piramisnak a primer és szekunder feltevések területére eső részét ismeretelméleti síknak nevezzük. A másodlagos feltevések konkrét szituáció-viselkedés elemekre, illetve konkrét nyelvi állításokra bonthatóak. Ez a fenomenológiai sík, itt folyik a terapeuta és páciens közötti kommunikáció.</w:t>
      </w:r>
    </w:p>
    <w:p>
      <w:pPr>
        <w:pStyle w:val="Szvegtrzs2"/>
        <w:rPr/>
      </w:pPr>
      <w:r>
        <w:rPr/>
        <w:t>A depressziós tetrád (amely korábban triád volt) elemei a következők: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>
          <w:b/>
          <w:bCs/>
        </w:rPr>
        <w:t>A/ énnel kapcsolatos</w:t>
      </w:r>
    </w:p>
    <w:p>
      <w:pPr>
        <w:pStyle w:val="Szvegtrzs2"/>
        <w:rPr/>
      </w:pPr>
      <w:r>
        <w:rPr/>
        <w:t xml:space="preserve">Itt a következő </w:t>
      </w:r>
      <w:r>
        <w:rPr>
          <w:i/>
          <w:iCs/>
        </w:rPr>
        <w:t>primer feltevéseket</w:t>
      </w:r>
      <w:r>
        <w:rPr/>
        <w:t xml:space="preserve"> különítünk el:</w:t>
      </w:r>
    </w:p>
    <w:p>
      <w:pPr>
        <w:pStyle w:val="Szvegtrzs2"/>
        <w:numPr>
          <w:ilvl w:val="0"/>
          <w:numId w:val="1"/>
        </w:numPr>
        <w:rPr/>
      </w:pPr>
      <w:r>
        <w:rPr>
          <w:i/>
          <w:iCs/>
          <w:u w:val="single"/>
        </w:rPr>
        <w:t>értéktelenség</w:t>
      </w:r>
      <w:r>
        <w:rPr/>
        <w:t xml:space="preserve">:  a depressziós énélmény legalapvetőbb sémája, negatív értékmozzanat, értékhiány csatlakozik. </w:t>
      </w:r>
      <w:r>
        <w:rPr>
          <w:i/>
          <w:iCs/>
        </w:rPr>
        <w:t>Másodlagos feltevések</w:t>
      </w:r>
      <w:r>
        <w:rPr/>
        <w:t>: állandóan bizonyítanom kell, hogy nem vagyok rossz…, ha tanácsot adnak, azt jelenti kioktatnak…, előnytelen a külsőm…</w:t>
      </w:r>
    </w:p>
    <w:p>
      <w:pPr>
        <w:pStyle w:val="Szvegtrzs2"/>
        <w:numPr>
          <w:ilvl w:val="0"/>
          <w:numId w:val="1"/>
        </w:numPr>
        <w:rPr/>
      </w:pPr>
      <w:r>
        <w:rPr>
          <w:i/>
          <w:iCs/>
          <w:u w:val="single"/>
        </w:rPr>
        <w:t>betegség:</w:t>
      </w:r>
      <w:r>
        <w:rPr/>
        <w:t xml:space="preserve"> a klinikai gyakorlatban fontos alapélmény. A testi történések értelmezése a betegség dimenzió síkján történik. Felismerték, hogy ez a mechanizmus a pánikrohamok kialakulásában is szerepet játszik. </w:t>
      </w:r>
      <w:r>
        <w:rPr>
          <w:i/>
          <w:iCs/>
        </w:rPr>
        <w:t xml:space="preserve">Másodlagos feltevések: </w:t>
      </w:r>
      <w:r>
        <w:rPr/>
        <w:t>ha valamit elfelejtek, leépülés jele…, állapotom egyre rosszabb…, úgysem fogok soká élni…</w:t>
      </w:r>
    </w:p>
    <w:p>
      <w:pPr>
        <w:pStyle w:val="Szvegtrzs2"/>
        <w:numPr>
          <w:ilvl w:val="0"/>
          <w:numId w:val="1"/>
        </w:numPr>
        <w:rPr/>
      </w:pPr>
      <w:r>
        <w:rPr>
          <w:i/>
          <w:iCs/>
          <w:u w:val="single"/>
        </w:rPr>
        <w:t>különleges személy:</w:t>
      </w:r>
      <w:r>
        <w:rPr/>
        <w:t xml:space="preserve"> </w:t>
      </w:r>
      <w:r>
        <w:rPr>
          <w:u w:val="single"/>
        </w:rPr>
        <w:t>Raimy</w:t>
      </w:r>
      <w:r>
        <w:rPr/>
        <w:t xml:space="preserve"> írta le. A beteg másnak, különbözőnek éli meg magát, vagy fordítva, az embereket tartja különbözőnek. A másság mindennapos észlelete negatív értelemben kap hangsúlyt. </w:t>
      </w:r>
      <w:r>
        <w:rPr>
          <w:i/>
          <w:iCs/>
        </w:rPr>
        <w:t>Másodlagos feltevések</w:t>
      </w:r>
      <w:r>
        <w:rPr/>
        <w:t>: én erre képtelen vagyok. Nekem nem olyan a természetem</w:t>
      </w:r>
    </w:p>
    <w:p>
      <w:pPr>
        <w:pStyle w:val="Szvegtrzs2"/>
        <w:rPr>
          <w:b/>
          <w:b/>
          <w:bCs/>
        </w:rPr>
      </w:pPr>
      <w:r>
        <w:rPr>
          <w:b/>
          <w:bCs/>
        </w:rPr>
        <w:t>B/ Én és a másik</w:t>
      </w:r>
    </w:p>
    <w:p>
      <w:pPr>
        <w:pStyle w:val="Szvegtrzs2"/>
        <w:rPr/>
      </w:pPr>
      <w:r>
        <w:rPr/>
        <w:t xml:space="preserve"> </w:t>
      </w:r>
      <w:r>
        <w:rPr/>
        <w:t>az egyén közvetlen szociális környezetével kapcsolatosak így depressziókban nagy jelentőségük van. Ezek a sémák határozzák meg az egyén szociális térben való mozgását.</w:t>
      </w:r>
    </w:p>
    <w:p>
      <w:pPr>
        <w:pStyle w:val="Szvegtrzs2"/>
        <w:numPr>
          <w:ilvl w:val="0"/>
          <w:numId w:val="2"/>
        </w:numPr>
        <w:rPr/>
      </w:pPr>
      <w:r>
        <w:rPr>
          <w:i/>
          <w:iCs/>
          <w:u w:val="single"/>
        </w:rPr>
        <w:t>engem nem lehet szeretni</w:t>
      </w:r>
      <w:r>
        <w:rPr/>
        <w:t xml:space="preserve">: az egyik legtöbb szenvedést okozó séma, amely minden lehetséges szeretetkapcsolat szétrombolója. Nem véletlen, hogy a depressziós egyének nagy hányada egyedül éli le az életét. </w:t>
      </w:r>
      <w:r>
        <w:rPr>
          <w:i/>
          <w:iCs/>
        </w:rPr>
        <w:t xml:space="preserve">Másodlagos feltevések: </w:t>
      </w:r>
      <w:r>
        <w:rPr/>
        <w:t>csak akkor vagyok szeretetre méltó, ha mindenki szeret. Hogy szeressenek, előbb tennem kell érte valamit. Csak addig szeretnek, míg rámszorulnak. A szeretet sosem őszinte.</w:t>
      </w:r>
    </w:p>
    <w:p>
      <w:pPr>
        <w:pStyle w:val="Szvegtrzs2"/>
        <w:numPr>
          <w:ilvl w:val="0"/>
          <w:numId w:val="2"/>
        </w:numPr>
        <w:rPr/>
      </w:pPr>
      <w:r>
        <w:rPr>
          <w:i/>
          <w:iCs/>
          <w:u w:val="single"/>
        </w:rPr>
        <w:t>aki nincs velem, ellenem van</w:t>
      </w:r>
      <w:r>
        <w:rPr/>
        <w:t xml:space="preserve">: ez a séma különösen a hosztilis beállítottságú, bizalmatlan, mindenkiben gonoszat látó depressziósokra jellemző: ha valaki nem   ért velem egyet, sértve érzem magam. Az emberek sohasem őszinték. </w:t>
      </w:r>
    </w:p>
    <w:p>
      <w:pPr>
        <w:pStyle w:val="Szvegtrzs2"/>
        <w:numPr>
          <w:ilvl w:val="0"/>
          <w:numId w:val="2"/>
        </w:numPr>
        <w:rPr/>
      </w:pPr>
      <w:r>
        <w:rPr>
          <w:i/>
          <w:iCs/>
          <w:u w:val="single"/>
        </w:rPr>
        <w:t>meg nem értés</w:t>
      </w:r>
      <w:r>
        <w:rPr/>
        <w:t>: ez a séma magával vonja, hogy a depressziós egyén félreértéstől való félelmében mindent túlmagyaráz. Gyakran ingerülten vádolja környezetét a megértés hiánya miatt. Pedig én mindig jó akarok. Gyakran félreértenek.</w:t>
      </w:r>
    </w:p>
    <w:p>
      <w:pPr>
        <w:pStyle w:val="Szvegtrzs2"/>
        <w:rPr>
          <w:b/>
          <w:b/>
          <w:bCs/>
        </w:rPr>
      </w:pPr>
      <w:r>
        <w:rPr>
          <w:b/>
          <w:bCs/>
        </w:rPr>
        <w:t>C/ valóság</w:t>
      </w:r>
    </w:p>
    <w:p>
      <w:pPr>
        <w:pStyle w:val="Szvegtrzs2"/>
        <w:rPr/>
      </w:pPr>
      <w:r>
        <w:rPr/>
        <w:t xml:space="preserve">Valósággal kapcsolatos attitűdök a tárgyi világhoz, a társadalomhoz, emberekhez való viszonyokat határoznak meg. Célszerű a tárgyi világot és az embereket általában külön választani. </w:t>
      </w:r>
    </w:p>
    <w:p>
      <w:pPr>
        <w:pStyle w:val="Szvegtrzs2"/>
        <w:numPr>
          <w:ilvl w:val="0"/>
          <w:numId w:val="4"/>
        </w:numPr>
        <w:rPr/>
      </w:pPr>
      <w:r>
        <w:rPr>
          <w:i/>
          <w:iCs/>
          <w:u w:val="single"/>
        </w:rPr>
        <w:t>a tárgyi világ</w:t>
      </w:r>
      <w:r>
        <w:rPr/>
        <w:t>: a depressziós számára minden alapjában véve rossz, néha van kivétel. A világ csupa rossz dologgal van tele. Nem érdekel, mi történik a világban. Ritkán kellemes az időjárás.</w:t>
      </w:r>
    </w:p>
    <w:p>
      <w:pPr>
        <w:pStyle w:val="Szvegtrzs2"/>
        <w:numPr>
          <w:ilvl w:val="0"/>
          <w:numId w:val="4"/>
        </w:numPr>
        <w:rPr/>
      </w:pPr>
      <w:r>
        <w:rPr/>
        <w:t>a depressziósnak az emberekről alkotott általános felfogása gyakran a mizantróp tipikus képet jeleníti meg: az emberek csak érdekből ragaszodnak egymáshoz.</w:t>
      </w:r>
    </w:p>
    <w:p>
      <w:pPr>
        <w:pStyle w:val="Szvegtrzs2"/>
        <w:rPr>
          <w:b/>
          <w:b/>
          <w:bCs/>
        </w:rPr>
      </w:pPr>
      <w:r>
        <w:rPr>
          <w:b/>
          <w:bCs/>
        </w:rPr>
        <w:t>D/ jövő</w:t>
      </w:r>
    </w:p>
    <w:p>
      <w:pPr>
        <w:pStyle w:val="Szvegtrzs2"/>
        <w:rPr/>
      </w:pPr>
      <w:r>
        <w:rPr/>
        <w:t xml:space="preserve">A depressziós egyén jövőképe reménytelen. Csak negatív eseményeket vár a jövőben is, ezért a jövő bejósolható rossz. A depressziós nem megvalósítja a jövőt, hanem az történik vele. </w:t>
      </w:r>
    </w:p>
    <w:p>
      <w:pPr>
        <w:pStyle w:val="Szvegtrzs2"/>
        <w:numPr>
          <w:ilvl w:val="0"/>
          <w:numId w:val="3"/>
        </w:numPr>
        <w:rPr/>
      </w:pPr>
      <w:r>
        <w:rPr>
          <w:u w:val="single"/>
        </w:rPr>
        <w:t>a jó a rossz előjel</w:t>
      </w:r>
      <w:r>
        <w:rPr/>
        <w:t xml:space="preserve">: nem örülök, ha valami jó ér, mert utána rossz következik. Bármibe fogok, balul sül el. Nem érdemes tervezni. </w:t>
      </w:r>
    </w:p>
    <w:p>
      <w:pPr>
        <w:pStyle w:val="Szvegtrzs2"/>
        <w:numPr>
          <w:ilvl w:val="0"/>
          <w:numId w:val="3"/>
        </w:numPr>
        <w:rPr/>
      </w:pPr>
      <w:r>
        <w:rPr>
          <w:u w:val="single"/>
        </w:rPr>
        <w:t>minden egyre rosszabb</w:t>
      </w:r>
      <w:r>
        <w:rPr/>
        <w:t>: régebben minden jobb volt. Egyre öregebb vagyok. Nem sok időt jósolok magamnak.</w:t>
      </w:r>
    </w:p>
    <w:p>
      <w:pPr>
        <w:pStyle w:val="Szvegtrzs2"/>
        <w:numPr>
          <w:ilvl w:val="0"/>
          <w:numId w:val="3"/>
        </w:numPr>
        <w:rPr/>
      </w:pPr>
      <w:r>
        <w:rPr>
          <w:u w:val="single"/>
        </w:rPr>
        <w:t>100%</w:t>
      </w:r>
      <w:r>
        <w:rPr/>
        <w:t xml:space="preserve">-os biztonság igénye: a depressziós nem tudja elviselni a jövő bizonytalanságát, inkább vállalja a biztos rosszat. Minden rosszra fel kell készülni. Az ember saját magában bízhat csak. 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 xml:space="preserve">Pszichoterápiás betegeink többségére jellemzőek a fenti megállapítások. </w:t>
      </w:r>
    </w:p>
    <w:p>
      <w:pPr>
        <w:pStyle w:val="Szvegtrzs2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6:17:00Z</dcterms:created>
  <dc:creator>Porkoláb Piroska</dc:creator>
  <dc:description/>
  <dc:language>en-US</dc:language>
  <cp:lastModifiedBy>Porkoláb Piroska</cp:lastModifiedBy>
  <dcterms:modified xsi:type="dcterms:W3CDTF">2005-12-02T16:17:00Z</dcterms:modified>
  <cp:revision>2</cp:revision>
  <dc:subject/>
  <dc:title>25</dc:title>
</cp:coreProperties>
</file>