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 szociális munka </w:t>
        <w:br/>
        <w:t>szociális esetkezelés (casewor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5553075</wp:posOffset>
                </wp:positionV>
                <wp:extent cx="4267200" cy="334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eastAsia="Tahoma" w:cs="Tahom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6.35pt;mso-wrap-distance-left:9.05pt;mso-wrap-distance-right:9.05pt;mso-wrap-distance-top:0pt;mso-wrap-distance-bottom:0pt;margin-top:437.25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eastAsia="Tahoma" w:cs="Tahom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LAPFELTÉTELEI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65pt;height:270.05pt" filled="f" o:ole="">
            <v:imagedata r:id="rId3" o:title=""/>
          </v:shape>
          <o:OLEObject Type="Embed" ProgID="PowerPoint.Show.12" ShapeID="ole_rId2" DrawAspect="Content" ObjectID="_1123109312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segítő kapcsolat kerete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A Segítő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gítő szándékú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patiku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m erőszako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tt kezdi ahol a kliens tar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fogadó, türelm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hivatot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 Segítő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gértő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Őszin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toktartó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ó problémamegoldó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  <w:sz w:val="3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33:00Z</dcterms:created>
  <dc:creator>Kopasz István</dc:creator>
  <dc:description/>
  <dc:language>en-US</dc:language>
  <cp:lastModifiedBy>Kopasz István</cp:lastModifiedBy>
  <dcterms:modified xsi:type="dcterms:W3CDTF">2005-12-12T18:41:00Z</dcterms:modified>
  <cp:revision>1</cp:revision>
  <dc:subject/>
  <dc:title>A szociális munka </dc:title>
</cp:coreProperties>
</file>