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8. tétel: A személyközpontú megközelítés emberkép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 személyközpontú megközelítés ideális emberképe a teljesen működő személy.</w:t>
      </w:r>
    </w:p>
    <w:p>
      <w:pPr>
        <w:pStyle w:val="TextBody"/>
        <w:rPr/>
      </w:pPr>
      <w:r>
        <w:rPr/>
        <w:t xml:space="preserve">Sokféle módja lehet annak, ahogy a lelki egészséget meghatározzuk, amely minden segítő kapcsolat közvetlen célja. Ha a gyógyító beszélgetést tágabban értelmezzük, nem csak a tünetek, hanem problémák megoldásáról is beszélhetünk. </w:t>
      </w:r>
    </w:p>
    <w:p>
      <w:pPr>
        <w:pStyle w:val="Normal"/>
        <w:spacing w:lineRule="auto" w:line="360"/>
        <w:jc w:val="both"/>
        <w:rPr/>
      </w:pPr>
      <w:r>
        <w:rPr/>
        <w:t xml:space="preserve">Átfogóbb megfogalmazását adhatjuk célkitűzésünknek, ha a terápiát a szenvedés oldaláról közelítjük meg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szenvedé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egáltalánosabb értelemben annak a jele, hogy a személyiség működésében valami nincs rendben. A lelki szenvedés az ember személyi mivoltának zavar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ajátos ön- és világképpel jár együt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logikus: egyenes következménye a torz ön- és világlátásna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lág- és önértelmezési problémaként is megfogalmazható, s a terápia ennyiben ismeretelméleti és hermeneutikai kérdé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Rogers felfogása az emberről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yitottság minden tapasztalat irán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apasztalatok elhárításától való mentessé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ndenfajta tapasztalat tudatosíthat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önkép minden öntapasztalatot képes integráln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én az értékelések és kontroll végső forrása, amely szabadságot jelen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személyes és az organizmikus értékelések egybeesne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eltételek nélküli önbecsülé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ásokkal a lehető legnagyobb harmó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ember legfőbb tulajdonsága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önmegvalósító törekvé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z egyén képes arra, hogy a tapasztalatokat pontosan tükrözze tudatáb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z önkép és a tapasztalatok összhangban vanna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génye van kapcsolatokra, pozitív értékelés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gény pozitív önbecsülés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értékrend birtokl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gyógyító beszélgetés konkrét célja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organizmikus szükségletek és értékek iránti érzékenység növel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elhárító magatartás helyett a pontos szimbolizáció fejleszt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önképpel kongruens tapasztalatok közvetít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zitív értékelő kapcsolat kialakítá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zitív önbecsülés fejleszt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énidegen megbetegítő értékmozzanatok leépít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gers</w:t>
      </w:r>
      <w:r>
        <w:rPr/>
        <w:t xml:space="preserve"> emberképe erősen biologisztikus. Figyelme teljes mértékben az egyénre irányul. A csoportban is az egyén érdekli elsősorban, a csoport nem öncél, hanem eszköz. Emberképében a szubjektív élménymód válik a vizsgálódás objektumává. A modern kognitív pszichológia előfutárának is tekinthető. Az ember szociális vonatkozásai sokkal nagyobb szerepet játszanak a lelki egészség fenntartásában, mint ahogy az ő gondolta. Hangsúlyozta még az értékkategóriák fontosságát is. </w:t>
      </w:r>
    </w:p>
    <w:p>
      <w:pPr>
        <w:pStyle w:val="Normal"/>
        <w:spacing w:lineRule="auto" w:line="360"/>
        <w:jc w:val="both"/>
        <w:rPr/>
      </w:pPr>
      <w:r>
        <w:rPr/>
        <w:t>A személy önmagát meghaladó mozgásának irányát megszabni: nem lehet a gyógyító beszélgetés felada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37:00Z</dcterms:created>
  <dc:creator>Porkoláb Piroska</dc:creator>
  <dc:description/>
  <dc:language>en-US</dc:language>
  <cp:lastModifiedBy>Porkoláb Piroska</cp:lastModifiedBy>
  <dcterms:modified xsi:type="dcterms:W3CDTF">2005-12-02T21:37:00Z</dcterms:modified>
  <cp:revision>2</cp:revision>
  <dc:subject/>
  <dc:title>28</dc:title>
</cp:coreProperties>
</file>