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. tétel: A kognitív disszonancia. A védekező mechanizmus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estinger: a várt és a kapott jelzés közötti eltérés interaktív kapcsolatokban valósul meg, ezt kognitív disszonanciának nevezi. A disszonancia olyan viselkedéseket indít be, amelyek az eredeti egyensúly helyreállítását célozzák. </w:t>
      </w:r>
    </w:p>
    <w:p>
      <w:pPr>
        <w:pStyle w:val="Normal"/>
        <w:spacing w:lineRule="auto" w:line="360"/>
        <w:jc w:val="both"/>
        <w:rPr/>
      </w:pPr>
      <w:r>
        <w:rPr/>
        <w:t>A kognitív disszonancia tehát annak a függvénye, mennyire tér el az önkép és az „idegenkép”, vagyis mennyire látnak engem másképp, mint én magamat.</w:t>
      </w:r>
    </w:p>
    <w:p>
      <w:pPr>
        <w:pStyle w:val="Normal"/>
        <w:spacing w:lineRule="auto" w:line="360"/>
        <w:jc w:val="both"/>
        <w:rPr/>
      </w:pPr>
      <w:r>
        <w:rPr/>
        <w:t xml:space="preserve">Valószínű, hogy az önkép a reális én egy szektora. Minél kisebb szektora, annál több kommunikációs zavarra lehet számítani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stinger</w:t>
      </w:r>
      <w:r>
        <w:rPr/>
        <w:t xml:space="preserve"> a kognitív disszonancia helyreállítására szolgáló mechanizmusokat két csoportra osztj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daptációt előmozdító, információt felvevő folyamato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állítódáso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akciómó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andardo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zociális környezet változá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adaptív, információt elhárító folyamato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ondolkodás leállí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fojt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gad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orzít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agatellizál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önképpel nem egyező jelzésekre adott válasz-típusokat </w:t>
      </w:r>
      <w:r>
        <w:rPr>
          <w:u w:val="single"/>
        </w:rPr>
        <w:t>Hiebsch és Vorwerg</w:t>
      </w:r>
      <w:r>
        <w:rPr/>
        <w:t xml:space="preserve"> a következő csoportokba sorolj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onosulás: az egyén elfogadja a jelzést, és önképét korrigál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átszat-azonosulás: a jelzést elfogadja, de önkép-igazodás nem les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acionalizálás: az információforrás „megindoklása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információforrás elutasítása, leértékelé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traszt-hatás, ún.bumeráng-effektus, az 1-es típus ellentéte, az önkép még szilárdabbá váli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  <w:iCs/>
        </w:rPr>
        <w:t>kognitív disszonancia</w:t>
      </w:r>
      <w:r>
        <w:rPr/>
        <w:t xml:space="preserve"> az önképpel össze nem egyeztethető jelzés, amely szorongást vált ki. </w:t>
      </w:r>
    </w:p>
    <w:p>
      <w:pPr>
        <w:pStyle w:val="Normal"/>
        <w:spacing w:lineRule="auto" w:line="360"/>
        <w:jc w:val="both"/>
        <w:rPr/>
      </w:pPr>
      <w:r>
        <w:rPr/>
        <w:t xml:space="preserve">Az információ-elhárító mechanizmusok többnyire nem tudatosak, sőt a figyelem szelektív preferenciája már elemi érzékszervi szinten is megvalósul. </w:t>
      </w:r>
    </w:p>
    <w:p>
      <w:pPr>
        <w:pStyle w:val="Normal"/>
        <w:spacing w:lineRule="auto" w:line="360"/>
        <w:jc w:val="both"/>
        <w:rPr/>
      </w:pPr>
      <w:r>
        <w:rPr/>
        <w:t xml:space="preserve">A személyközpontú megközelítés is kognitív terápia, abban az értelemben, hogy az önkép zavarait hiteles, az elhárító mechanizmusokat megkerülő visszajelzésekkel próbálja korrigál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Énideál</w:t>
      </w:r>
      <w:r>
        <w:rPr/>
        <w:t xml:space="preserve">: olyan elvárások rendszere, amelyek a környezetből származnak ugyan, de a személy részévé válnak, erkölcsi természetűek. Az </w:t>
      </w:r>
      <w:r>
        <w:rPr>
          <w:i/>
          <w:iCs/>
        </w:rPr>
        <w:t>önkép-énideál távolsága</w:t>
      </w:r>
      <w:r>
        <w:rPr/>
        <w:t xml:space="preserve"> központi szerepet játszik a szociális beilleszkedésben. Szoros kapcsolatban van az egyén közérzetével, belső harmóniájával. Minél nagyobb az eltérés, annál nagyobb belső feszültséggel számolhatunk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36:00Z</dcterms:created>
  <dc:creator>Porkoláb Piroska</dc:creator>
  <dc:description/>
  <dc:language>en-US</dc:language>
  <cp:lastModifiedBy>Porkoláb Piroska</cp:lastModifiedBy>
  <dcterms:modified xsi:type="dcterms:W3CDTF">2005-12-02T15:36:00Z</dcterms:modified>
  <cp:revision>2</cp:revision>
  <dc:subject/>
  <dc:title>24</dc:title>
</cp:coreProperties>
</file>