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9. tétel: Néhány további jó tanác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Minden segítő kapcsolatban arra törekszünk, hogy a segítendőt meggyőzzük: világ- és önképe az értelmezési módoknak csupán egyik lehetséges változata. A segítség végül is új értelmezési keretek, kimunkálást jelent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segítő kapcsolatban közös kreatív tevékenység folyik, amely a probléma-definíció-alternatívák-döntés akcióláncok sorozatából áll. Új nézeteket, jelentéseket, értékeket fogalmazunk meg, figyelembe véve a személy kulturális adottságait, élettörténeté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gyógyító beszélgetés – nyelvi jelenség. Arra törekszünk, hogy a segítendő személy önmagáról minél több állítást fogalmazzon meg. Az egyén önmagáról új kijelentéseket alkot. A szakember tudatosan reagál a kijelentések mélyebb rétegeire. Ezáltal a személy önképe és reális énje közelebb kerül egymásho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terápia során saját fogalmi rendszerüket hívják elő a kliensből is. A szakember legyen tisztában azzal, hogy saját nézetrendszere átfordítható más „nyelvre” i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Ne kötelezzük el magunkat szorosan egy irányzathoz. Legyünk nyitottak más megközelítések iránt. A kezdő terapeuta ugyanakkor először alaposan sajátítsa el egy adott iskola fogalomrendszeré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segítő hivatás alapvető követelménye, hogy saját kialakult világnézetünkre, értékrendünkre támaszkodjun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inden terápia egyben tanulási folyamat a terapeuta számára is. A gyógyító beszélgetés során nem csak a kliens, de a terapeuta is számos „ahá” élményen megy keresztül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8. A segítő hivatások gyakorlóit az a veszély fenyegeti, hogy mindennapi életünkben is segítő típusú kommunikációt folytatnak. Ez elmagányosodáshoz vezethet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9. Alakítsák kis saját egyéni nézetrendszerüket, stílusukat, a szakma ismeretei adta lehetőségeken belü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1:50:00Z</dcterms:created>
  <dc:creator>Porkoláb Piroska</dc:creator>
  <dc:description/>
  <dc:language>en-US</dc:language>
  <cp:lastModifiedBy>Porkoláb Piroska</cp:lastModifiedBy>
  <dcterms:modified xsi:type="dcterms:W3CDTF">2005-12-02T21:50:00Z</dcterms:modified>
  <cp:revision>2</cp:revision>
  <dc:subject/>
  <dc:title>29</dc:title>
</cp:coreProperties>
</file>